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___________2020 г. № _____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43" w:hanging="0"/>
        <w:jc w:val="both"/>
        <w:rPr/>
      </w:pPr>
      <w:r>
        <w:rPr/>
        <w:t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474145"/>
        </w:rPr>
        <w:t xml:space="preserve">           </w:t>
      </w:r>
      <w:r>
        <w:rPr/>
        <w:t xml:space="preserve"> </w:t>
      </w:r>
      <w:r>
        <w:rPr/>
        <w:t>Руководствуясь постановлением администрации Трубчевского муниципального района от 05.10.2020 № 620 «Об индексации заработной платы работников муниципальных учреждений Трубчевского муниципального района с 1 октября 2020 года»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9"/>
        <w:jc w:val="both"/>
        <w:rPr/>
      </w:pPr>
      <w:r>
        <w:rPr/>
        <w:t>«2. Принять для определения базовых окладов работников муниципальных образовательных и других  учреждений, относящихся к системе образования, за исключением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4 504 рубля с 1 октября 2020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0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спец. орг.-прав. отд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дрейчикова О.Г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985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19-10-18T14:32:00Z</cp:lastPrinted>
  <dcterms:modified xsi:type="dcterms:W3CDTF">2020-11-03T08:33:00Z</dcterms:modified>
  <cp:revision>22</cp:revision>
  <dc:subject/>
  <dc:title/>
</cp:coreProperties>
</file>