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 xml:space="preserve">от________________2020 г. №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</w:rPr>
      </w:pPr>
      <w:r>
        <w:rPr/>
        <w:t xml:space="preserve">Об утверждении методики </w:t>
      </w:r>
      <w:r>
        <w:rPr>
          <w:color w:val="2D2D2D"/>
        </w:rPr>
        <w:t>оценки</w:t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эффективности  использования объектов </w:t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недвижимого имущества, находящихся в </w:t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муниципальной собственности Трубчевского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color w:val="2D2D2D"/>
          <w:sz w:val="26"/>
          <w:szCs w:val="26"/>
        </w:rPr>
        <w:t xml:space="preserve">муниципального района, </w:t>
      </w:r>
      <w:r>
        <w:rPr>
          <w:sz w:val="26"/>
          <w:szCs w:val="26"/>
        </w:rPr>
        <w:t xml:space="preserve">в целях реализации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</w:rPr>
        <w:t>полномочий по оказанию имущественной поддержки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амозанятым гражданам, субъектам малого 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6"/>
          <w:szCs w:val="26"/>
        </w:rPr>
        <w:t>среднего предпринимательства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ценки эффективности использования имущества, находящегося в муниципальной собственности Трубчевского муниципального района, в том числе закрепленного за муниципальными учреждениями Трубчевского муниципального района, муниципальными унитарными предприятиями Трубчевского муниципального района, при реализации полномочий по оказанию имущественной поддержки самозанятым гражданам, субъектам малого и среднего предпринимательств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pacing w:val="60"/>
          <w:sz w:val="26"/>
          <w:szCs w:val="26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2D2D2D"/>
          <w:sz w:val="26"/>
          <w:szCs w:val="26"/>
        </w:rPr>
      </w:pPr>
      <w:r>
        <w:rPr>
          <w:sz w:val="26"/>
          <w:szCs w:val="26"/>
        </w:rPr>
        <w:t>1. Утвердить прилагаемую методику</w:t>
      </w:r>
      <w:r>
        <w:rPr>
          <w:color w:val="2D2D2D"/>
          <w:sz w:val="26"/>
          <w:szCs w:val="26"/>
        </w:rPr>
        <w:t xml:space="preserve"> оценки эффективности  использования объектов недвижимого имущества, находящихся в муниципальной собственности Трубчевского муниципального района, в том числе закрепленного за муниципальными предприятиями, учреждениями, в целях реализации полномочий по оказанию имущественной поддержки самозанятым гражданам, субъектам малого и среднего предприним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2. </w:t>
      </w:r>
      <w:r>
        <w:rPr>
          <w:sz w:val="26"/>
          <w:szCs w:val="26"/>
        </w:rPr>
        <w:t xml:space="preserve">Признать утратившим силу постановление администрации Трубчевского муниципального района от 24.08.2018 № 631 «Об утверждении методики </w:t>
      </w:r>
      <w:r>
        <w:rPr>
          <w:color w:val="2D2D2D"/>
          <w:sz w:val="26"/>
          <w:szCs w:val="26"/>
        </w:rPr>
        <w:t>оценки эффективности  использования объектов недвижимого имущества, находящихся в муниципальной собственности Трубчевского муниципального района, закрепленных на праве оперативного управления или хозяйственного ведения за муниципальными учреждениями, предприятиями»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  <w:sz w:val="26"/>
          <w:szCs w:val="26"/>
        </w:rPr>
        <w:t>муниципального района                                                        И. И. Обыдён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отдела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А.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Утвержден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</w:t>
      </w:r>
      <w:r>
        <w:rPr>
          <w:color w:val="2D2D2D"/>
        </w:rPr>
        <w:t>постановлением администрации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</w:t>
      </w:r>
      <w:r>
        <w:rPr>
          <w:color w:val="2D2D2D"/>
        </w:rPr>
        <w:t>Трубчевского муниципального район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</w:rPr>
        <w:t xml:space="preserve"> </w:t>
      </w:r>
      <w:r>
        <w:rPr>
          <w:color w:val="2D2D2D"/>
        </w:rPr>
        <w:t xml:space="preserve">от __________2020 №___                                                    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</w:rPr>
      </w:pPr>
      <w:r>
        <w:rPr>
          <w:color w:val="2D2D2D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эффективности исполь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, находящегося в собствен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  <w:r>
        <w:rPr>
          <w:rFonts w:eastAsia="Calibri" w:cs="Times New Roman" w:ascii="Times New Roman" w:hAnsi="Times New Roman"/>
          <w:i/>
          <w:sz w:val="26"/>
          <w:szCs w:val="26"/>
          <w:lang w:eastAsia="en-US"/>
        </w:rPr>
        <w:t>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в том числе закрепленного за предприятиями, учреждениям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spacing w:before="0" w:after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ая Методика определяет порядок осуществления оценки эффективности использования имущества, находящегося в собственности Трубчевского муниципального района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том числе закрепленного за предприятиями, учреждениями (далее – имущество) в целях реализации полномочий по оказанию имущественной поддержки самозанятым гражданам, субъектам малого и среднего предпринимательства (далее – МСП) в отношении: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Зданий, помещений, за исключением объектов религиозного назначения, культурного наследия, гражданской обороны, теплоснабжения, водоснабжения, водоотведения, жилых помещений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Земельных участков, за исключением: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назначенных для ведения личного подсобного хозяйства, огородничества, садоводства, индивидуального жилищного строительства, размещения автомобильных дорог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х участков общего пользования или расположенных в границах земель общего пользования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х участков казны с расположенными на них зданиями, сооружениями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х участков казны, предоставленных во владение (пользование) третьих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Анализ эффективности использования имущества, закрепленного за предприятиями, учрежден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Для анализа эффективности использования имущества, закрепленного за учреждениями, используются четыре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использование здания, помещения (Приложение 1), максимальное значение показателя – 100 балл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факторы коммерческого использования здания, помещения – только в отношении объектов, предоставленных в аренду (Приложение 2), максимальное значение показателя – 100 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загруженность здания, помещения (Приложение 3), максимальное значение показателя – 100 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использование земельного участка (Приложение 4), максимальное значение показателя – 100 балл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анализа эффективности использования имущества, закрепленного за предприятиями, используются три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использование здания, помещения (Приложение 1), максимальное значение показателя – 100 балл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 факторы коммерческого использования здания, помещения – только в отношении объектов, предоставленных в аренду (Приложение 2), максимальное значение показателя – 100 баллов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использование земельного участка (Приложение 4), максимальное значение показателя – 100 балл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Муниципальные унитарные предприятия, муниципальные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я Трубчевского муниципального район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годно не позднее 1 апреля года, следующего за отчетным, формируют и направляют в отдел по управлению муниципальным имуществом  администрации Трубчевского муниципального района,  следующие сведения (по состоянию на 1 января года, следующего за отчетным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в отношении всех объектов, включенных в график проведения оценки эффективности их использования в отчетном году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водный отчет (Приложение 5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отношении объектов, значение одного или нескольких показателей которых – неэффективное использовани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ведения о объекте имущества (Приложение 6) или сведения о земельном участке (Приложение 7) в зависимости от вида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тдел по управлению муниципальным имуществом администрация Трубчевского муниципального района, не позднее 1 мая года, следующего за отчетным, осущест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бор материалов, указанных в пункте 2 настоящего раздел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формирование списка имущества, неэффективно используемого (по предварительной оценке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направление материалов, указанных в настоящем пункте, на рассмотрение рабочей групп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  <w:bookmarkStart w:id="0" w:name="P51"/>
      <w:bookmarkStart w:id="1" w:name="P51"/>
      <w:bookmarkEnd w:id="1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Анализ эффективности использования имущества казны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ля анализа эффективности использования имущества казны используются три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использование здания, помещения (Приложение 1), максимальное значение показателя – 100 балл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 факторы коммерческого использования здания, помещения – только в отношении объектов, предоставленных в аренду (Приложение 2), максимальное значение показателя – 100 баллов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 использование земельного участка (Приложение 4), максимальное значение показателя – 100 баллов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дел по управлению муниципальным имуществом администрации Трубчевского муниципального района, ежегодно не позднее 1 апреля года, следующего за отчетным, формирует и направляет для рассмотрения рабочей группой по имущественной поддержке, следующие сведения (по состоянию на 1 января года, следующего за отчетным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в отношении всех объектов, включенных в график проведения оценки эффективности их использования в отчетном году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водный отчет (Приложение 5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отношении объектов, значение одного или нескольких показателей которых – неэффективное использование (по предварительной оценке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ведения о объекте имущества (Приложение 6) или сведения о земельном участке (Приложение 7) в зависимости от вида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писок имущества, неэффективно используемог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Оценка эффективности использования имущест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Отдел по управлению муниципальным имуществом администрации Трубчевского муниципального района организует проведение заседания рабочей группы по имущественной поддержке, не позднее 1 июня года, следующего за отчетны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Рабочая группа по имущественной поддержке, рассматривает материалы, представленные отделом по управлению муниципальным имуществом администрации Трубчевского муниципального района, осуществляет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нализ и выработку предложений о возможных направлениях использования имущества, в том числе о включении выявленного неэффективно используемого имущества в перечни имущества и направление предложений в органы, уполномоченные на принятие соответствующих решений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доклада главе администрации Трубчевского муниципального района о результатах оценки эффективности использования имущества, находящегося в собственности Трубчевского муниципального района  и принятых решениях, направленных на повышение эффективности использования такого имущества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 1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казатель «Использование з</w:t>
      </w:r>
      <w:r>
        <w:rPr/>
        <w:t>дания, помещения»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  <w:gridCol w:w="4394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4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Площадь* объекта, используемая для осуществления уставной деятельности предприятия (учреждения) и (или) деятельности органов государственной власти </w:t>
            </w:r>
            <w:r>
              <w:rPr>
                <w:i/>
                <w:sz w:val="26"/>
                <w:szCs w:val="26"/>
              </w:rPr>
              <w:t>(органов местного самоуправления)</w:t>
            </w:r>
            <w:r>
              <w:rPr>
                <w:sz w:val="26"/>
                <w:szCs w:val="26"/>
              </w:rPr>
              <w:t xml:space="preserve"> и (или) переданная в пользование третьим лицам по договорам аренды, безвозмездного поль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– 94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20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– 84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20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– 79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9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75% площади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 используе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Площадь помещений общего пользования: коридоров, холлов, рекреаций, фойе, тамбуров, переходов, лестничных клеток, лифтовых шахт, внутренних открытых лестниц, помещений, предназначенных для размещения инженерногооборудования и инженерных сетей, включается в общий расчет как используемая площад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(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0 баллов и менее– в случае, если площадь объект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.</w:t>
      </w:r>
      <w:r>
        <w:rPr>
          <w:rFonts w:cs="Times New Roman" w:ascii="Times New Roman" w:hAnsi="Times New Roman"/>
          <w:sz w:val="26"/>
          <w:szCs w:val="26"/>
        </w:rPr>
        <w:t>до 200 кв. 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5 баллов и менее– в случае, если площадь объект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.</w:t>
      </w:r>
      <w:r>
        <w:rPr>
          <w:rFonts w:cs="Times New Roman" w:ascii="Times New Roman" w:hAnsi="Times New Roman"/>
          <w:sz w:val="26"/>
          <w:szCs w:val="26"/>
        </w:rPr>
        <w:t>более или равна 200 кв. м, но менее 500 кв. 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 баллов и менее– в случае, если площадь объекта более или равна 500 кв. м.</w:t>
      </w:r>
      <w:r>
        <w:br w:type="page"/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ь «Факторы коммерческого использования здания, помещения»</w:t>
      </w:r>
    </w:p>
    <w:p>
      <w:pPr>
        <w:pStyle w:val="Style20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/>
        <w:t>В случае, если арендатором является самозанятый гражданин, субъект малого и среднего предпринимательства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780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оры коммерческого использования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51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 в перечень имущества для субъектов М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ключен в перечень имущества для субъектов М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договора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год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42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арендной пла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, составляет не более 2 размеров ежемесячной арендной 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71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ет более 2 размеров ежемесячной арендной платы или не подлежит взыск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0"/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40"/>
        <w:jc w:val="both"/>
        <w:rPr/>
      </w:pPr>
      <w:r>
        <w:rPr/>
        <w:t>В случае, если арендатором является физическое или юридическое лицо, не являющееся самозанятым гражданином, субъектом малого и среднего предпринимательства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780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оры коммерческого использования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42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договора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год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40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арендной пла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, составляет не более 2 размеров ежемесячной арендной 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70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ет более 2 размеров ежемесячной арендной платы или не подлежит взыск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(или 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 баллов и мене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 3</w:t>
      </w:r>
    </w:p>
    <w:p>
      <w:pPr>
        <w:pStyle w:val="Normal"/>
        <w:jc w:val="center"/>
        <w:rPr/>
      </w:pPr>
      <w:r>
        <w:rPr/>
        <w:t>Показатель «Загруженность здания, помещения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>
          <w:trHeight w:val="551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руженность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груженность объекта в ден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(средняя продолжительность занятия или мероприятия (часов)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количество занятий или мероприятий (единиц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асов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46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до6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груженность объекта в неделю(количество рабочих дней в неделю, в течение которых объект используется)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дня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4 дн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(или 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 баллов и мене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ь «Использование земельного участка»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/>
      </w:pPr>
      <w:r>
        <w:rPr/>
        <w:t>В случае, если земельный участок закреплен за предприятием, учреждением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* площадь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– 79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лощадь земельного участка: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>на которой расположены здания, сооружения, объекты незавершенного строительства, а также площадь, необходимая для их эксплуатации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ая для осуществленияосновной(уставной)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/>
        <w:t>В случае, если земельный участок находится в казне публично-правового образования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* площадь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– 79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лощадь земельного участка: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ая для осуществлениядеятельности органов государственной власти (органов местного самоуправления)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резервированная для государственных (муниципальных) нужд или переданная в аренду.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 признается неэффективно используемым при следующих значениях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50 баллов.</w:t>
      </w:r>
      <w:r>
        <w:br w:type="page"/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 5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одный отчет по оценке эффективности использования имущества __________ </w:t>
      </w:r>
      <w:r>
        <w:rPr>
          <w:rFonts w:cs="Times New Roman" w:ascii="Times New Roman" w:hAnsi="Times New Roman"/>
          <w:b/>
          <w:i/>
          <w:sz w:val="26"/>
          <w:szCs w:val="26"/>
        </w:rPr>
        <w:t>(наименование муниципального образования, муниципального унитарного предприятия, муниципального  учреждения )</w:t>
      </w:r>
      <w:r>
        <w:rPr>
          <w:rFonts w:cs="Times New Roman" w:ascii="Times New Roman" w:hAnsi="Times New Roman"/>
          <w:b/>
          <w:sz w:val="26"/>
          <w:szCs w:val="26"/>
        </w:rPr>
        <w:t>в ____ год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8"/>
        <w:gridCol w:w="1840"/>
        <w:gridCol w:w="2032"/>
        <w:gridCol w:w="1902"/>
        <w:gridCol w:w="2010"/>
        <w:gridCol w:w="2032"/>
        <w:gridCol w:w="3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овый номер имущ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«Использование здания, нежилого помещения»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баллов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«Факторы коммерческого использования здания, нежилого помещения»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балл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«Загруженность здания, нежилого помещения»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баллов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«Использование земельного участка»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баллов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6"/>
                <w:szCs w:val="26"/>
              </w:rPr>
              <w:t>Предварительная оценка эффективности использования имущества</w:t>
            </w:r>
            <w:r>
              <w:rPr>
                <w:rStyle w:val="FootnoteCharacters"/>
                <w:rStyle w:val="FootnoteAnchor"/>
                <w:rFonts w:eastAsia="Calibri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 xml:space="preserve"> (эффективно используется / неэффективноиспользуетс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993" w:right="1134" w:gutter="0" w:header="708" w:top="1134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б объекте имуще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ходящемся в казне Трубче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репленном на праве __________ (хозяйственного ведения или оперативного управления) за 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лное наименование организации (балансодержателя объект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«__» _________ 20__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922"/>
        <w:gridCol w:w="439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естровый номер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 (указывается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либо технической документаци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авоустанавливающего документа (номер распорядительного документа, дата)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6"/>
                <w:szCs w:val="26"/>
              </w:rPr>
              <w:footnoteReference w:id="3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площадь, кв. 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P187"/>
            <w:bookmarkStart w:id="3" w:name="P181"/>
            <w:bookmarkEnd w:id="2"/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еменения, ограничения прав (основание, срок действ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рендаторов (пользовате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свободных (неиспользуемых) помещений, кв.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свободных (неиспользуемых) помещений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6"/>
                <w:szCs w:val="26"/>
              </w:rPr>
              <w:footnoteReference w:id="4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по повышению эффективности использования объекта, вовлечению объекта в хозяйственный оборот либо указание причин, приведших к непригодности его дальнейшей эксплуа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P214"/>
      <w:bookmarkStart w:id="5" w:name="P214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, отраженные в форме,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(балансодержателя объекта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 ___________________ /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должность)           (подпись)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организации (балансодержателя объекта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 ___________________ /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должность)          (подпись)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земельном участк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ходящемся в казне Трубче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л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крепленном на праве ___________________________з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лное наименование организации (балансодержателя объект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«__» _________ 20__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843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естровый номер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973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земель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зрешенного исполь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, кв.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еменения, ограничения прав (основание, срок действ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земельного участка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6"/>
                <w:szCs w:val="26"/>
              </w:rPr>
              <w:footnoteReference w:id="5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по повышению эффективности использования земельного участка, вовлечению его в хозяйственный оборот либо указание причин, приведших к непригодности его дальнейшей эксплуа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, отраженные в форме,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 ___________________ /______________________/     (должность)            (подпись)               (Ф.И.О.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p>
      <w:pPr>
        <w:pStyle w:val="Normal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567" w:right="567" w:gutter="0" w:header="709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значение одного или нескольких показателей соответствует значениям, при которых объект признается неэффективно используемым, указывается – «неэффективно используется», в остальных случаях указывается – «эффективно используется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ется в отношении имущества, закрепленного за предприятиями, учреждениям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сведения в свободной форме (состояние имущества, особенности его расположения и взаиморасположения по отношению к иным объектам, конструктивные особенностей, режим использования территорий и иное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сведения в свободной форме (особенности его расположения и взаиморасположения по отношению к иным объектам, наличие подъездных путей и ино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5">
    <w:name w:val="Текст сноски Знак"/>
    <w:basedOn w:val="Style13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0-11-02T15:56:00Z</cp:lastPrinted>
  <dcterms:modified xsi:type="dcterms:W3CDTF">2020-11-02T12:56:00Z</dcterms:modified>
  <cp:revision>40</cp:revision>
  <dc:subject/>
  <dc:title> </dc:title>
</cp:coreProperties>
</file>