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.2020г.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1.11.2019 № 806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20 год и на плановый период 2021 и 2022 годов, а также в связи с изменениями в бюджете Трубчевского муниципального района Брянской области на 2020 год и на плановый период 2021 и 2022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 на 2018-2022 годы» (далее – муниципальная программа), утвержденную постановлением администрации Трубчевского муниципального района от 27.10.2016 № 860 (в редакции постановлений администрации Трубчевского муниципального района от 15.12.2016 № 1027, от 20.12.2016 № 1045, от 24.04.2017 № 294, от 23.06.2017 № 446, от 28.12.2017 № 1204, от 25.01.2018 № 46, от 26.02.2018 № 146, от 23.03.2018 № 245, от 18.04.2018 № 300, от 25.05.2018 № 404, от 15.06.2018 № 455, от 25.07.2018 № 551, от 18.09.2018 № 704, от 29.10.2018 № 886, от 27.11.2018 № 945, от 11.12.2018 № 1055, от 17.01.2019 № 14, от 26.02.2019 № 121, от 28.03.2019 № 215, от 20.05.2019 № 324, от 31.05.2019 № 372, от 01.08.2019 № 544, от 20.09.2019 № 699, от 30.12.2019 № 1042, от 03.02.2020  № 140, от 29.04.2020 № 280, от 01.06.2020 № 340, от 28.09.2020 № 601)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863 425 468,26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49 792 142,67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212 898 859,1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136 553 341,00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863 425 468,26 рубля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49 792 142,67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212 898 859,1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136 553 341,00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Раздел к) муниципальной программы «План реализации муниципальной программы «Реализация полномочий администрации Трубчевского муниципального района на 2018-2022 годы»» изложить в редакции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     И.И. </w:t>
      </w:r>
      <w:bookmarkStart w:id="0" w:name="RANGE!A1%3AK152"/>
      <w:r>
        <w:rPr>
          <w:sz w:val="26"/>
          <w:szCs w:val="26"/>
        </w:rPr>
        <w:t>Обыдён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bookmarkEnd w:id="0"/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472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432"/>
        <w:gridCol w:w="1364"/>
        <w:gridCol w:w="1135"/>
        <w:gridCol w:w="1164"/>
        <w:gridCol w:w="1164"/>
        <w:gridCol w:w="1164"/>
        <w:gridCol w:w="1176"/>
        <w:gridCol w:w="1176"/>
        <w:gridCol w:w="1164"/>
        <w:gridCol w:w="3403"/>
      </w:tblGrid>
      <w:tr>
        <w:trPr>
          <w:trHeight w:val="254" w:hRule="atLeast"/>
        </w:trPr>
        <w:tc>
          <w:tcPr>
            <w:tcW w:w="14724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ложение  к постановлению администрации Трубчевского муниципального района от ___________2020 г. № _______</w:t>
            </w:r>
          </w:p>
        </w:tc>
      </w:tr>
      <w:tr>
        <w:trPr>
          <w:trHeight w:val="254" w:hRule="atLeast"/>
        </w:trPr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14724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 на 2018-2022 годы"</w:t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</w:tr>
      <w:tr>
        <w:trPr>
          <w:trHeight w:val="17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 26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 26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 830 881,8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61 551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03 118,2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82 17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632 173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9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50 807,3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25 215,0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 359 380,2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82 17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632 173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8 72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0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8 72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0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69 948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 758,7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78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69 948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5 758,7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 2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 2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8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8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 998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25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93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 998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25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93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 622 491,9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89 890,9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0 0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622 491,9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89 890,9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0 0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717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82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71 5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717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82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71 5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6 495,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 138,8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 381,7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6 495,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 138,8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 381,7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92 60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6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8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42 24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0 3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1 80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68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682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55 17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55 17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412 0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7 19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7 19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7 192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412 0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7 19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7 19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7 192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194 0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36 74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3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18 7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16 09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284 52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23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3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18 7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16 09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 950 133,1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6 72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658 494,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75 43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 732 223,3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413 937,4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687 197,0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52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854 4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 682 356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40 674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810 665,4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45 691,4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527 93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457 392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 568,3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0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 568,3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 134 873,1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53,8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491 49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9 189,9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13 365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759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852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 528,4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25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704 871,7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36 198,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6 239,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 528,4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491 49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20 414,95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98 063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0 662,4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39 225,3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96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 264,9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37 288,8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537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24 927,4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2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496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2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496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 184,3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5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 184,3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5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5 84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83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3 1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8 874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7 04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9 23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3 5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9 274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коммунального хозяй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21 707,8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1 707,8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73 204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766,7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 388,9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94 912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6 474,6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7 388,9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759 25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758 8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43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713 35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759 25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758 8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43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713 35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095 649,7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43 548,6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297 922,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97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50 85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7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855 867,7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03 766,6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297 922,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97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50 85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7 884 308,4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094 383,7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457 310,5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 355 532,7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3 806 461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 170 620,2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 411 677,8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30 546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173 835,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021 967,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70 576,8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14 751,7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0 129 481,9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026 691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298 357,5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 414 642,9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 621 82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 767 969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3 425 468,2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 251 621,9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 929 503,4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9 792 142,6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2 898 859,1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6 553 341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type w:val="nextPage"/>
      <w:pgSz w:w="11906" w:h="16838"/>
      <w:pgMar w:left="1418" w:right="851" w:gutter="0" w:header="0" w:top="12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9:49:00Z</dcterms:created>
  <dc:creator>Marina</dc:creator>
  <dc:description/>
  <cp:keywords/>
  <dc:language>en-US</dc:language>
  <cp:lastModifiedBy>OP-BOSS</cp:lastModifiedBy>
  <cp:lastPrinted>2020-11-02T10:09:00Z</cp:lastPrinted>
  <dcterms:modified xsi:type="dcterms:W3CDTF">2020-11-02T07:13:00Z</dcterms:modified>
  <cp:revision>13</cp:revision>
  <dc:subject/>
  <dc:title>РОССИЙСКАЯ ФЕДЕРАЦИЯ</dc:title>
</cp:coreProperties>
</file>