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2020 г.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1.11.2019 года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Брянской области на 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(в редакции постановлений администрации Трубчевского муниципального района от  22.01.2018 № 40, от </w:t>
      </w:r>
      <w:r>
        <w:rPr/>
        <w:t>27.03.2018 № 248, от 26.06.2018 № 480, от 06.11.2018 № 901, от 27.11.2018 № 944, от 12.12.2018 № 1057, от 21.01.2019 № 27, от 28.03.2019 № 213, от 29.07.2019 № 534, 30.12.2019 № 1049, 20.04.2020 № 266</w:t>
      </w:r>
      <w:r>
        <w:rPr>
          <w:sz w:val="26"/>
          <w:szCs w:val="26"/>
        </w:rPr>
        <w:t>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54 621 998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6 919 53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3 021 14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0 978 451,00 рубль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6 970 543,00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6 732 325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54 621 998,00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0 978 451,00 рубл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1 год – 6 970 543,00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2 год – 6 732 325,00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ункт к)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0-04-17T10:45:00Z</cp:lastPrinted>
  <dcterms:modified xsi:type="dcterms:W3CDTF">2020-09-15T08:15:00Z</dcterms:modified>
  <cp:revision>18</cp:revision>
  <dc:subject/>
  <dc:title>РОССИЙСКАЯ ФЕДЕРАЦИЯ</dc:title>
</cp:coreProperties>
</file>