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0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от 25.12.2019 № 1029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01.09.2020 № 33/30/19-1051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на территории Трубчевского района», дополнив перечень мест отбывания наказания осужденных с наказанием в виде исправительных работ на территории Трубчевского района позицией 30 следующего содержания:</w:t>
      </w:r>
    </w:p>
    <w:p>
      <w:pPr>
        <w:pStyle w:val="Style16"/>
        <w:spacing w:before="0" w:after="0"/>
        <w:ind w:left="1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42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, направить в Трубчевский МФ ФКУ УИИ УФСИН России по Брянской области, Белоберезковскую поселковую администрацию, главам сельских администраций, довести до сведения организации, указанной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0-06-19T10:30:00Z</cp:lastPrinted>
  <dcterms:modified xsi:type="dcterms:W3CDTF">2020-09-11T06:34:00Z</dcterms:modified>
  <cp:revision>62</cp:revision>
  <dc:subject/>
  <dc:title/>
</cp:coreProperties>
</file>