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    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98 257 586,43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79 575 260,8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12 898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98 257 586,43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79 575 260,8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12 898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0" w:name="RANGE!A1%3AK152"/>
      <w:bookmarkStart w:id="1" w:name="RANGE!A1%3AK152"/>
      <w:bookmarkEnd w:id="1"/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856"/>
      </w:tblGrid>
      <w:tr>
        <w:trPr>
          <w:trHeight w:val="300" w:hRule="atLeast"/>
        </w:trPr>
        <w:tc>
          <w:tcPr>
            <w:tcW w:w="15466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0г. № _______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896 43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68 6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416 362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24 9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37 60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37 60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2 6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42 2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64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54 5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662 65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1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732 223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87 19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4 4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 394 879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058 214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27 9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57 392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183 87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91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88 189,95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3 837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225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874 343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91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0 414,95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98 06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9 225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288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руководитель аппарат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89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2 7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1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874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90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3 1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5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9 274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5 815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7 52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559 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559 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финансовое управление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795 592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97 86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55 810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97 86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 645 831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068 0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806 46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219 620,25</w:t>
            </w:r>
          </w:p>
        </w:tc>
        <w:tc>
          <w:tcPr>
            <w:tcW w:w="2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95 592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05 882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0 576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4 751,75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8 316 16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601 32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 621 8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67 969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 257 58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 575 260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 898 859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602 341,00</w:t>
            </w:r>
          </w:p>
        </w:tc>
        <w:tc>
          <w:tcPr>
            <w:tcW w:w="2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0-05-06T08:24:00Z</dcterms:modified>
  <cp:revision>43</cp:revision>
  <dc:subject/>
  <dc:title>РОССИЙСКАЯ ФЕДЕРАЦИЯ</dc:title>
</cp:coreProperties>
</file>