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8</w:t>
      </w:r>
      <w:r>
        <w:rPr>
          <w:sz w:val="23"/>
          <w:szCs w:val="23"/>
        </w:rPr>
        <w:t>.04.2020 года № 160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09 084 406,33» заменить цифрами «560 740 150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14 520 151,03» заменить цифрами «566 175 895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480 984 741,19» заменить цифрами «563 406 741,1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76 984 741,19» заменить цифрами «559 406 741,1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380 664 006,33» заменить цифрами «432 319 750,33», цифры «346 404 941,19» заменить цифрами «428 826 941,1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 В пункте 16 цифры «5 606 145,00» заменить цифрами «5 806 14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9 цифры «44 038 415,47» заменить цифрами «42 102 245,47», цифры «26 591 190,00» заменить цифрами «30 713 19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В приложении 3:</w:t>
      </w:r>
    </w:p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25228 05 0000 15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вести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25306 05 0000 15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Дополнить решение приложением 8.2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 Дополнить решение приложение 9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0.2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иложение 11 изложить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в редакции согласно приложению 5 </w:t>
      </w:r>
      <w:r>
        <w:rPr>
          <w:sz w:val="23"/>
          <w:szCs w:val="23"/>
        </w:rPr>
        <w:t>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В приложении  12 таблицу № 2 изложить в редакции согласно приложению   6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Приложение 13 изложить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в редакции согласно приложению 7 </w:t>
      </w:r>
      <w:r>
        <w:rPr>
          <w:sz w:val="23"/>
          <w:szCs w:val="23"/>
        </w:rPr>
        <w:t>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 Приложение 14 изложить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в редакции согласно приложению 8 </w:t>
      </w:r>
      <w:r>
        <w:rPr>
          <w:sz w:val="23"/>
          <w:szCs w:val="23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1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Сидорова</cp:lastModifiedBy>
  <cp:lastPrinted>2019-02-26T14:37:00Z</cp:lastPrinted>
  <dcterms:modified xsi:type="dcterms:W3CDTF">2020-04-09T14:23:00Z</dcterms:modified>
  <cp:revision>683</cp:revision>
  <dc:subject/>
  <dc:title>«О внесении изменений в решение</dc:title>
</cp:coreProperties>
</file>