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20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0 год и на плановый период 2021 и 2022 годов», в связи с формированием бюджета Трубчевского городского поселения Трубчевского муниципального района Брянской области на 2020 год и на плановый период 2021 и 2022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от 30.12.2019 №1040, от 28.02.2020 №132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88 566 082,94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5 954 64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49 967 365,52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88 566 082,94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5 954 64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49 967 365,52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Рыжикова</cp:lastModifiedBy>
  <cp:lastPrinted>2020-03-03T15:09:00Z</cp:lastPrinted>
  <dcterms:modified xsi:type="dcterms:W3CDTF">2020-04-09T08:08:00Z</dcterms:modified>
  <cp:revision>9</cp:revision>
  <dc:subject/>
  <dc:title>РОССИЙСКАЯ ФЕДЕРАЦИЯ</dc:title>
</cp:coreProperties>
</file>