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         2020г.  №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19 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В пункте а) паспорт муниципальной программы «Развитие культуры Трубчевского муниципального района на 2018-2022 годы» </w:t>
      </w:r>
    </w:p>
    <w:p>
      <w:pPr>
        <w:pStyle w:val="Normal"/>
        <w:ind w:firstLine="709"/>
        <w:jc w:val="both"/>
        <w:rPr/>
      </w:pPr>
      <w:r>
        <w:rPr/>
        <w:t>строку 6 изложить в ново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Задачи муниципальной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создание условий для расширения доступа различных категорий населения района к культурным ценностям, культурно-историческому наследию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сохранение  и развитие творческого потенциала Трубчевского района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совершенствование образовательного процесса в ДШИ, БДМШ через внедрение и использование новых информационных технологий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совершенствование управления эффективным использованием ресурсов на уровне школы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организация библиотечно-информационного  обслуживания населения района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расширение номенклатуры библиотечно-информационных и культурно-досуговых  услуг на платной основе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-увеличение общедоступных библиотек, подключенных к сети Интернет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- увеличение количества предоставляемых муниципальными библиотеками муниципальных услуг в электронном виде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 xml:space="preserve">-обеспечение роста посещаемости музея и планетария за счет внедрения инновационных форм работы;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создание новых современных экспозиций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 xml:space="preserve">-развитие системы непрерывного профессионального образования и повышения квалификации работников культуры и образования;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 xml:space="preserve">-внедрение бюджетного финансирования отрасли  культуры, ориентированного на результат;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повышение эффективности бюджетных расходов в сфере культуры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развитие межкультурного взаимодействия, расширение международного и межрегионального культурного сотрудничества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формирование экономических условий, обеспечивающих муниципальную систему культуры финансовыми, материально-техническими ресурсами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осуществление комплексных мер по стимулированию инновационной деятельности учреждений и работников культуры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- совершенствование материально-технической базы  сельских учреждений культуры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В пункте а) паспорт муниципальной программы «Развитие культуры Трубчевского муниципального района на 2018-2022 годы» </w:t>
      </w:r>
    </w:p>
    <w:p>
      <w:pPr>
        <w:pStyle w:val="Normal"/>
        <w:ind w:firstLine="709"/>
        <w:jc w:val="both"/>
        <w:rPr/>
      </w:pPr>
      <w:r>
        <w:rPr/>
        <w:t>строку 9 изложить в ново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жидаемые результаты  реализации  муниципальной программы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19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 192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 195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 195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2 год -   195 %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Уровень фактической обеспеченности учреждениями культуры в Трубчевском муниципальном районе от нормативной потребности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2 год -  100 %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Организация и проведение обучающих семинаров, мастер- классов, стажировок,     практикумов, консультаций, курсов повышения квалификации  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 120 человек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 125 человек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 125 человек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 125 человек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2 год -   125 человек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Организация и проведение культурно-досуговых мероприятий: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 5,0 тыс.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 5,1 тыс.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 5,2 тыс.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 5,2 тыс.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2 год -   5,2 тыс.ед.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 xml:space="preserve">Доля подведомственных  учреждений, имеющих собственные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 xml:space="preserve">сайты в сети Интернет :   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100 %;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2022 год -  100 %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чество общедоступных библиотек, подключенных к сети Интернет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18 год –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2 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19 год 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2 ед.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20 год 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2 ед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21 год 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2 ед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2022 год -  2 ед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чество  учреждений, получающих государственную поддержку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18 год –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1 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 xml:space="preserve">  1ед.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 xml:space="preserve"> 1ед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21 год 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1 ед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2022 год -  1 ед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 xml:space="preserve">Уровень фактической обеспеченности учреждениями 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 w:eastAsia="en-US"/>
              </w:rPr>
              <w:t xml:space="preserve">дополнительного образования Трубчевской ДШИ и Белоберезковской ДМШ от 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 w:eastAsia="en-US"/>
              </w:rPr>
              <w:t>ормативно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й потребности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2 год -  100 %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ункт ж) паспорта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ж) описание состава муниципальной программы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униципальная программа "Развитие культуры Трубчевского муниципального района на 2018–2022 годы" призвана содействовать обеспечению устойчивого развития социально-культурных составляющих качества жизни населения Трубчевского района при сохранении историко-культурной среды, приумножении творческого потенциала трубчан и предоставлении равного доступа к информации. Основные предполагаемые мероприятия по реализации программы предусматривают решение конкретных задач, взаимосвязанных скоординированных по времени, ресурсам и исполнителям и включают следующие основные направления:</w:t>
      </w:r>
    </w:p>
    <w:p>
      <w:pPr>
        <w:pStyle w:val="Normal"/>
        <w:autoSpaceDE w:val="fals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роприятия по проведению капитальных и текущих ремонтов учреждений культуры;</w:t>
      </w:r>
    </w:p>
    <w:p>
      <w:pPr>
        <w:pStyle w:val="Normal"/>
        <w:autoSpaceDE w:val="fals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дение  праздников, смотров, конкурсов, фестивалей,  конференций;</w:t>
      </w:r>
    </w:p>
    <w:p>
      <w:pPr>
        <w:pStyle w:val="Normal"/>
        <w:autoSpaceDE w:val="fals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роприятия по оказанию финансовой помощи муниципальным учреждениям культуры Трубчевского района;</w:t>
      </w:r>
    </w:p>
    <w:p>
      <w:pPr>
        <w:pStyle w:val="Normal"/>
        <w:autoSpaceDE w:val="fals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;</w:t>
      </w:r>
    </w:p>
    <w:p>
      <w:pPr>
        <w:pStyle w:val="Normal"/>
        <w:autoSpaceDE w:val="fals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;</w:t>
      </w:r>
    </w:p>
    <w:p>
      <w:pPr>
        <w:pStyle w:val="Normal"/>
        <w:autoSpaceDE w:val="fals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сударственная поддержка лучших сельских учреждений культуры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- мероприятия по  оказанию  финансовой  помощи  учреждениям  образования Трубчевской   ДШИ  и Белоберезковской  ДМШ.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ункт и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) сведения о показателях (индикаторах) муниципальной программы, подпрограмм и их значениях</w:t>
      </w:r>
    </w:p>
    <w:p>
      <w:pPr>
        <w:pStyle w:val="Normal"/>
        <w:autoSpaceDE w:val="false"/>
        <w:ind w:firstLine="540"/>
        <w:rPr/>
      </w:pPr>
      <w:r>
        <w:rPr/>
        <w:t>Сведения о показателях (индикаторах) муниципальной программы, подпрограмм и их значениях по годам реализации представлены в таблице 2.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27"/>
        <w:gridCol w:w="1418"/>
        <w:gridCol w:w="1275"/>
        <w:gridCol w:w="1134"/>
        <w:gridCol w:w="1276"/>
        <w:gridCol w:w="1418"/>
        <w:gridCol w:w="1275"/>
      </w:tblGrid>
      <w:tr>
        <w:trPr>
          <w:trHeight w:val="56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показателя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Единица измерени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елевые значения показателей (индикаторов)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четный год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екущий год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чередной год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торой год планового период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</w:t>
            </w:r>
          </w:p>
        </w:tc>
      </w:tr>
      <w:tr>
        <w:trPr>
          <w:trHeight w:val="7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5</w:t>
            </w:r>
          </w:p>
        </w:tc>
      </w:tr>
      <w:tr>
        <w:trPr>
          <w:trHeight w:val="7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</w:tr>
      <w:tr>
        <w:trPr>
          <w:trHeight w:val="13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5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рганизация и проведение культурно-досуговых мероприяти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.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,2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6"/>
                <w:szCs w:val="26"/>
                <w:lang w:eastAsia="en-US"/>
              </w:rPr>
              <w:t xml:space="preserve">Доля подведомствен-ных  учреждений, имеющих собственные сайты в сети Интернет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личество общедоступных библиотек, подключенных к сети Интер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чество  учреждений, получающих государ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8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6"/>
                <w:szCs w:val="26"/>
                <w:lang w:eastAsia="en-US"/>
              </w:rPr>
              <w:t>Уровень фактической обеспеченности учреждениями образования Трубчевская ДШИ и Белоберезков-ская ДМШ от нормативной потре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Cs w:val="26"/>
        </w:rPr>
      </w:pPr>
      <w:r>
        <w:rPr>
          <w:color w:val="000000"/>
          <w:szCs w:val="26"/>
        </w:rPr>
        <w:t xml:space="preserve">Исп. нач. отдела по делам </w:t>
      </w:r>
    </w:p>
    <w:p>
      <w:pPr>
        <w:pStyle w:val="Normal"/>
        <w:ind w:firstLine="709"/>
        <w:rPr>
          <w:color w:val="000000"/>
          <w:szCs w:val="26"/>
        </w:rPr>
      </w:pPr>
      <w:r>
        <w:rPr>
          <w:color w:val="000000"/>
          <w:szCs w:val="26"/>
        </w:rPr>
        <w:t>культуры, ФК и спорту    Н.И. Самошкина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 xml:space="preserve">Зам. главы  адм.   Тубол С.Н. 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Зам. главы адм.    Приходова Н.Н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Нач. орг.-прав. отдела   Москалёва О.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33:00Z</dcterms:created>
  <dc:creator>User</dc:creator>
  <dc:description/>
  <cp:keywords/>
  <dc:language>en-US</dc:language>
  <cp:lastModifiedBy>User</cp:lastModifiedBy>
  <cp:lastPrinted>2020-03-19T16:23:00Z</cp:lastPrinted>
  <dcterms:modified xsi:type="dcterms:W3CDTF">2020-03-19T13:31:00Z</dcterms:modified>
  <cp:revision>14</cp:revision>
  <dc:subject/>
  <dc:title/>
</cp:coreProperties>
</file>