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eastAsia="Palatino Linotype" w:cs="Palatino Linotype" w:ascii="Palatino Linotype" w:hAnsi="Palatino Linotype"/>
          <w:b/>
          <w:sz w:val="25"/>
          <w:szCs w:val="25"/>
        </w:rPr>
        <w:t xml:space="preserve">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5"/>
          <w:szCs w:val="25"/>
        </w:rPr>
        <w:t>ПРОЕКТ</w:t>
      </w:r>
    </w:p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 xml:space="preserve">РОССИЙСКАЯ ФЕДЕРАЦИЯ                   </w:t>
      </w:r>
    </w:p>
    <w:p>
      <w:pPr>
        <w:pStyle w:val="HTML1"/>
        <w:ind w:left="0" w:hanging="0"/>
        <w:jc w:val="center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Palatino Linotype" w:ascii="Palatino Linotype" w:hAnsi="Palatino Linotype"/>
          <w:b/>
          <w:sz w:val="25"/>
          <w:szCs w:val="25"/>
        </w:rPr>
        <w:t>АДМИНИСТРАЦИЯ ТРУБЧЕ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/>
          <w:sz w:val="25"/>
          <w:szCs w:val="25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т ______________г.</w:t>
        <w:tab/>
        <w:t xml:space="preserve">            № 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Трубчевского муниципального района от 02.04.2019  № 234 «О мерах по обеспечению исполнения бюджета  муниципального образования 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Трубчевский муниципальный район»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эффективного взаимодействия участников бюджетного процесса и иных структур, обеспечивающих исполнение бюджета района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Трубчевского муниципального района от 02.04.2019 № 234 «О мерах по обеспечению исполнения бюджета муниципального образования  «Трубчевский муниципальный район» (далее -  постановление) следующие изменения: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В названии постановления слова «бюджета муниципального образования «Трубчевский муниципальный район» заменить словами «бюджета Трубчевского муниципального района Брянской области»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 пункте 1 постановления  слова «бюджета муниципального образования «Трубчевский муниципальный район» заменить словами «бюджета Трубчевского муниципального района Брянской области»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>1.3. В пункте 2 постановления слова «бюджета муниципального образования «Трубчевский муниципальный район» заменить словами «бюджета Трубчевского муниципального района Брянской области».</w:t>
      </w:r>
    </w:p>
    <w:p>
      <w:pPr>
        <w:pStyle w:val="Style15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 По тексту Положения о мерах по обеспечению исполнения бюджета муниципального образования «Трубчевский муниципальный район» (далее – положение) слова бюджет муниципального образования «Трубчевский муниципальный район» заменить словами  «бюджет Трубчевского муниципального района Брянской области» в соответствующих падежах.</w:t>
      </w:r>
    </w:p>
    <w:p>
      <w:pPr>
        <w:pStyle w:val="Style15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5.  Подпункт «е» пункта 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«Общие положения» положения исключить.</w:t>
      </w:r>
    </w:p>
    <w:p>
      <w:pPr>
        <w:pStyle w:val="Style15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Третий абзац  пункта 16 раздел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щие положения» положения исключить.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Настоящее постановление вступает в силу с момента официального опубликования и распространяет свое действие на правоотношения, возникшие с 1 января 2020 года.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сети  Интернет (</w:t>
      </w:r>
      <w:hyperlink r:id="rId2">
        <w:r>
          <w:rPr>
            <w:rStyle w:val="InternetLink"/>
            <w:sz w:val="28"/>
            <w:szCs w:val="28"/>
          </w:rPr>
          <w:t>www.trubech.ru</w:t>
        </w:r>
      </w:hyperlink>
      <w:r>
        <w:rPr>
          <w:sz w:val="28"/>
          <w:szCs w:val="28"/>
        </w:rPr>
        <w:t>)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Контроль за исполнением настоящего постановления возложить на заместителя главы администрации Трубчевского муниципального района Приходову Н.Н.</w:t>
      </w:r>
    </w:p>
    <w:p>
      <w:pPr>
        <w:pStyle w:val="Normal"/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Трубчевского  </w:t>
      </w:r>
    </w:p>
    <w:p>
      <w:pPr>
        <w:pStyle w:val="Normal"/>
        <w:tabs>
          <w:tab w:val="clear" w:pos="708"/>
          <w:tab w:val="left" w:pos="6825" w:leader="none"/>
        </w:tabs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  <w:tab/>
        <w:t xml:space="preserve">  И.И.Обыдённов</w:t>
      </w:r>
    </w:p>
    <w:p>
      <w:pPr>
        <w:pStyle w:val="Normal"/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Приходова Н.Н.    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Нач.орг.-прав.отдела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Москалёва О.А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rFonts w:ascii="ATimes;Times New Roman" w:hAnsi="ATimes;Times New Roman" w:cs="ATimes;Times New Roman"/>
      <w:b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Times;Times New Roman" w:hAnsi="ATimes;Times New Roman" w:cs="ATimes;Times New Roman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01:00Z</dcterms:created>
  <dc:creator>1</dc:creator>
  <dc:description/>
  <cp:keywords/>
  <dc:language>en-US</dc:language>
  <cp:lastModifiedBy>Зубова</cp:lastModifiedBy>
  <cp:lastPrinted>2020-03-11T09:49:00Z</cp:lastPrinted>
  <dcterms:modified xsi:type="dcterms:W3CDTF">2020-03-11T11:23:00Z</dcterms:modified>
  <cp:revision>36</cp:revision>
  <dc:subject/>
  <dc:title/>
</cp:coreProperties>
</file>