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09" w:right="13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rPr>
          <w:rStyle w:val="2CordiaUPC"/>
          <w:rFonts w:ascii="Times New Roman" w:hAnsi="Times New Roman" w:cs="Times New Roman"/>
          <w:sz w:val="24"/>
          <w:szCs w:val="24"/>
        </w:rPr>
      </w:pPr>
      <w:r>
        <w:rPr>
          <w:rStyle w:val="2"/>
          <w:sz w:val="24"/>
          <w:szCs w:val="24"/>
          <w:lang w:val="ru-RU"/>
        </w:rPr>
        <w:t>_____________</w:t>
      </w:r>
      <w:r>
        <w:rPr>
          <w:rStyle w:val="2"/>
          <w:sz w:val="24"/>
          <w:szCs w:val="24"/>
        </w:rPr>
        <w:t xml:space="preserve">2020 г. </w:t>
        <w:tab/>
        <w:tab/>
        <w:tab/>
        <w:tab/>
        <w:tab/>
        <w:tab/>
        <w:tab/>
        <w:tab/>
        <w:tab/>
        <w:t>№ ___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rStyle w:val="2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sz w:val="24"/>
          <w:szCs w:val="24"/>
        </w:rPr>
        <w:t>город Трубчевск</w:t>
      </w:r>
    </w:p>
    <w:p>
      <w:pPr>
        <w:pStyle w:val="21"/>
        <w:shd w:fill="auto" w:val="clear"/>
        <w:spacing w:lineRule="auto" w:line="240" w:before="0" w:after="0"/>
        <w:ind w:left="278" w:right="-1" w:hanging="0"/>
        <w:rPr>
          <w:rStyle w:val="2"/>
          <w:sz w:val="24"/>
          <w:szCs w:val="24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b/>
          <w:sz w:val="24"/>
          <w:szCs w:val="24"/>
        </w:rPr>
        <w:t xml:space="preserve">Об утверждении Положения об организации предоставления общедоступного 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/>
      </w:pPr>
      <w:r>
        <w:rPr>
          <w:rStyle w:val="2"/>
          <w:b/>
          <w:sz w:val="24"/>
          <w:szCs w:val="24"/>
        </w:rPr>
        <w:t>и бесплатного дошкольного, начального общего,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основного общего и среднего общего образования в образовательных организациях Трубчевского муниципального района</w:t>
      </w:r>
    </w:p>
    <w:p>
      <w:pPr>
        <w:pStyle w:val="21"/>
        <w:shd w:fill="auto" w:val="clear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sz w:val="24"/>
          <w:szCs w:val="24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Федеральным законом от 06 октября 2003 </w:t>
      </w:r>
      <w:r>
        <w:rPr>
          <w:b w:val="false"/>
          <w:sz w:val="24"/>
          <w:szCs w:val="24"/>
          <w:lang w:val="uk-UA"/>
        </w:rPr>
        <w:t>г.</w:t>
      </w:r>
      <w:r>
        <w:rPr>
          <w:b w:val="false"/>
          <w:sz w:val="24"/>
          <w:szCs w:val="24"/>
        </w:rPr>
        <w:t xml:space="preserve"> № 131-ФЗ «Об общих принципах организации местного самоуправления в Российской Федерации», Федеральным законом от 29 декабря 2012 г</w:t>
      </w:r>
      <w:r>
        <w:rPr>
          <w:b w:val="false"/>
          <w:sz w:val="24"/>
          <w:szCs w:val="24"/>
          <w:lang w:val="uk-UA"/>
        </w:rPr>
        <w:t>.</w:t>
      </w:r>
      <w:r>
        <w:rPr>
          <w:b w:val="false"/>
          <w:sz w:val="24"/>
          <w:szCs w:val="24"/>
        </w:rPr>
        <w:t xml:space="preserve"> № 273-ФЗ «Об образовании в Российской Федерации»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 изменениями), в целях реализации конституционного права граждан на получение общедоступного и бесплатного дошкольного, начального общего, основного общего и среднего общего образования на территории Трубчевского муниципального района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Утвердить прилагаемое Положение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. 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2. Постановление </w:t>
      </w:r>
      <w:r>
        <w:rPr>
          <w:sz w:val="24"/>
          <w:szCs w:val="24"/>
        </w:rPr>
        <w:t>администрации Трубчевского муниципального района</w:t>
      </w:r>
      <w:r>
        <w:rPr>
          <w:sz w:val="24"/>
          <w:szCs w:val="24"/>
          <w:lang w:val="ru-RU"/>
        </w:rPr>
        <w:t xml:space="preserve"> от 24 февраля 2015 г. №137 «Об утверждении </w:t>
      </w:r>
      <w:r>
        <w:rPr>
          <w:sz w:val="24"/>
          <w:szCs w:val="24"/>
        </w:rPr>
        <w:t>Положени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</w:t>
      </w:r>
      <w:r>
        <w:rPr>
          <w:sz w:val="24"/>
          <w:szCs w:val="24"/>
          <w:lang w:val="ru-RU"/>
        </w:rPr>
        <w:t>», признать утратившим силу.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Настоящее постановление</w:t>
      </w:r>
      <w:r>
        <w:rPr>
          <w:sz w:val="24"/>
          <w:szCs w:val="24"/>
          <w:lang w:val="uk-UA"/>
        </w:rPr>
        <w:t xml:space="preserve"> опубликовать в Информационном бюллетене </w:t>
      </w:r>
      <w:r>
        <w:rPr>
          <w:sz w:val="24"/>
          <w:szCs w:val="24"/>
        </w:rPr>
        <w:t>Трубчевского муниципального район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азместить в сети Интернет на официальных </w:t>
      </w:r>
      <w:r>
        <w:rPr>
          <w:sz w:val="24"/>
          <w:szCs w:val="24"/>
        </w:rPr>
        <w:t>сайт</w:t>
      </w:r>
      <w:r>
        <w:rPr>
          <w:sz w:val="24"/>
          <w:szCs w:val="24"/>
          <w:lang w:val="ru-RU"/>
        </w:rPr>
        <w:t xml:space="preserve">ах </w:t>
      </w:r>
      <w:r>
        <w:rPr>
          <w:sz w:val="24"/>
          <w:szCs w:val="24"/>
        </w:rPr>
        <w:t>администрации Трубчевского муниципального район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trubech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отдела образования администрации Трубчевского муниципального район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//</w:t>
      </w:r>
      <w:r>
        <w:rPr>
          <w:sz w:val="24"/>
          <w:szCs w:val="24"/>
          <w:u w:val="single"/>
          <w:lang w:val="en-US"/>
        </w:rPr>
        <w:t>tru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ro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edusite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ru-RU"/>
        </w:rPr>
        <w:t>/)</w:t>
      </w:r>
      <w:r>
        <w:rPr>
          <w:sz w:val="24"/>
          <w:szCs w:val="24"/>
        </w:rPr>
        <w:t xml:space="preserve">, образовательных организаций Трубчевского муниципального района. 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uk-UA"/>
        </w:rPr>
        <w:t>4. Настоящее постановление вступает в силу со дня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Контроль за исполнением настоящего постановления возложить на заместителя главы администрации Трубчевского муниципального района С.Н. Тубол. </w:t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718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rStyle w:val="2"/>
          <w:b/>
          <w:sz w:val="24"/>
          <w:szCs w:val="24"/>
        </w:rPr>
        <w:t>Глава администрации Трубчевского муниципального района</w:t>
      </w:r>
      <w:r>
        <mc:AlternateContent>
          <mc:Choice Requires="wps">
            <w:drawing>
              <wp:anchor behindDoc="1" distT="129540" distB="0" distL="1380490" distR="63500" simplePos="0" locked="0" layoutInCell="0" allowOverlap="1" relativeHeight="2">
                <wp:simplePos x="0" y="0"/>
                <wp:positionH relativeFrom="margin">
                  <wp:posOffset>4308475</wp:posOffset>
                </wp:positionH>
                <wp:positionV relativeFrom="paragraph">
                  <wp:posOffset>182880</wp:posOffset>
                </wp:positionV>
                <wp:extent cx="1811655" cy="2044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Exact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Style w:val="Exact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И.И. Обыдённ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6.1pt;mso-wrap-distance-left:108.7pt;mso-wrap-distance-right:5pt;mso-wrap-distance-top:10.2pt;mso-wrap-distance-bottom:0pt;margin-top:14.4pt;mso-position-vertical-relative:text;margin-left:33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Exact"/>
                          <w:b/>
                          <w:color w:val="000000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Style w:val="Exact"/>
                          <w:b w:val="false"/>
                          <w:color w:val="000000"/>
                          <w:sz w:val="26"/>
                          <w:szCs w:val="26"/>
                        </w:rPr>
                        <w:t>И.И. Обыдённ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Нач. отд. образова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.А. Робк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.Н.Тубо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ч. орг.-правового отдел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.А.Москалев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Style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0 г. № _____0___</w:t>
      </w:r>
    </w:p>
    <w:p>
      <w:pPr>
        <w:pStyle w:val="Normal"/>
        <w:autoSpaceDE w:val="false"/>
        <w:spacing w:lineRule="auto" w:line="240" w:before="0" w:after="0"/>
        <w:ind w:left="5245" w:hanging="0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Style w:val="2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б организации предоставления общедоступного и бесплатного дошкольного, начального общего, основного общего и среднего обще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2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разовательных организациях 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2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2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 (далее – Положение)  разработано и утверждено в целях реализации конституционного права граждан на получение общедоступного и бесплатного дошкольного, начального общего, основного общего и среднего общего образовани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астоящее Положение разработано в соответствии с нормативными правовыми акт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Конституцией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9.12.2012 № 273-ФЗ «Об образовании в Российской Федераци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4.07.199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24-ФЗ «Об основных гарантиях прав ребенка в Российской Федераци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Ф от 30.08.20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Ф от 30.08.20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м Брянской области от 08.08.20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62-З «Об образовании в Брянской област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Главного государственного санитарного врача РФ от 29.12.201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89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ми нормативными правовыми актами, регламентирующими организацию предоставления дошкольного, начального общего, основного общего и среднего общего образования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Непосредственную деятельность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на территории Трубчевского осуществляю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е общеобразовательные организации, осуществляющие в качестве основной цели деятельности образовательную деятельность по образовательным программам начального общего, основного общего и среднего общего образования (далее по тексту – муниципальные общеобразовательные организ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е дошкольные образовательные организации, осуществляющие в качестве основной цели деятельности образовательную деятельность по образовательным программам дошкольного образования, присмотр и уход за детьми (далее по тексту – муниципальные дошкольные образовательные организац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ых общеобразовательных организаций и муниципальных дошкольных образовательных организаций приведен в приложени</w:t>
      </w:r>
      <w:r>
        <w:rPr>
          <w:rFonts w:cs="Times New Roman" w:ascii="Times New Roman" w:hAnsi="Times New Roman"/>
          <w:sz w:val="24"/>
          <w:szCs w:val="24"/>
          <w:lang w:val="uk-UA"/>
        </w:rPr>
        <w:t>ях</w:t>
      </w:r>
      <w:r>
        <w:rPr>
          <w:rFonts w:cs="Times New Roman" w:ascii="Times New Roman" w:hAnsi="Times New Roman"/>
          <w:sz w:val="24"/>
          <w:szCs w:val="24"/>
        </w:rPr>
        <w:t xml:space="preserve"> 1 и 2 к настоящему Положению соответствен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Образовательные организации обеспечивают реализацию федеральных государственных образовательных стандартов с учетом образовательных потребностей и запросов обучающихся и их родителей (законных представителе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программы реализуются образовательной организацией как самостоятельно, так и посредством сетевых форм их реа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реализации общеобразовательных программ с использованием сетевой формы их реализации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, в том числе программы, обеспечивающие коррекцию нарушений развития и социальную адаптацию, а также определяют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 реализации общеобразовательных програм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новления и совершенствования содержания и методов обучения по обязательным учебным предметам предметной области «Технология» и других предметных областей с учето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учно-технологического развития Российской Федерации общеобразовательные программы могут реализовываться образовательными организациями посредством сетевой формы с привлечением ресурсов организаций, обладающих соответствующим оборудованием, материально-техническим, кадровым и финансовым обеспеч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образовательных организациях образовательная деятельность осуществляется на государственном языке Российской Федерации. Образовательная деятельность может осуществляться на родном языке из числа языков народов Российской Федерации, в том числе на русском языке как родном языке, в соответствии с образовательной программой и на основании заявления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ее образование может быть получено на иностранном языке в соответствии с общеобразовательной программой и в порядке, установленном законодательством Российской Федерации об образовании и локальными нормативными актами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я предоставления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ошкольное образование может быть получено как в муниципальных дошкольных образовательных организациях, так и вне муниципальных дошкольных образовательных организаций в форме семей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Муниципальные дошкольные образовательные организации обеспечивают получение дошкольного образования, присмотр и уход за обучающимися в возрасте от двух месяцев (при наличии условий) до прекращения образовательных отнош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Форма получения дошкольного образования определяе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дошкольного образования учитывается мнение ребенка. Допускается сочетание различных форм получения образования и форм обу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роки получения дошкольного образования устанавливаются федеральным государственным образовательным стандартом дошко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Содержание дошкольного образования определяется общеобразовательной программой дошкольного образования. Требование к структуре, объему, условиям реализации и результатам освоения общеобразовательной программы дошкольного образования определяются федеральным государственным образовательным стандартом дошко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Общеобразовательные программы дошкольного образования самостоятельно разрабатываются и утверждаются муниципальными дошкольными образовательными организациями в соответствии с федеральным государственным образовательным стандартом дошкольного образования и с учетом соответствующих примерных общеобразовательных программ дошко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Освоение общеобразовательных программ дошкольного образования не сопровождается проведением промежуточных аттестаций и итоговой аттестации обучающих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Образовательная деятельность по образовательным программам дошкольного образования в муниципальных дошкольных образовательных организациях осуществляется в группах, которые могут иметь общеразвивающую, компенсирующую, оздоровительную или комбинированную направлен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ах общеразвивающей направленности осуществляется реализация образовательной программы дошкольн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ы оздоровительной направленности могут создаваться для детей с туберкулезной интоксикацией, часто болеющих детей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же комплекс санитарно- гигиенических, лечебно-оздоровительных и профилактических мероприятий и процеду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разовательной организации могут быть организованы такж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двух месяцев до трех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группы по присмотру и уходу без реализации образовательной программы дошкольного образования для воспитанников в возрасте от двух месяцев до семи лет, где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В группы могут включаться как воспитанники одного возраста, так и воспитанники разных возрастов (разновозрастные группы). Количество и соотношение возрастных групп детей в муниципальных дошкольных образовательных организациях определяется в соответствии с нормами СанПи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Режим работы муниципальных дошкольных образовательных организаций – пятидневная рабочая неделя. Группы могут функционировать в режиме: кратковременного пребывания (до 5 часов в день), сокращенного дня (8-10-часового пребывания), полного дня (10,5-12-часового пребывания), продленного дня (13-14-часового пребывания). 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программы дошкольного образования реализуются в группах, функционирующих в режиме не менее 3 часов в ден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Родители (законные представители) несовершеннолетних обучающихся, обеспечивающие получение детьми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образовательных организациях, если в них созданы соответствующие консультационные цент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сновной общеобразовательной программой дошкольного образования, а для инвалидов также в соответствии с индивидуальной программой реабилитации инвали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В муниципальных дошкольных образовательных организациях, осуществляющих образовательную деятельность по адаптированным образовательным программам дошкольного образования, должны быть созданы специальные условия для получения дошкольного образования детьми с ограниченными возможностями здоров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специальными условиями для получения дошкольного образования детьми с ограниченными возможностями здоровья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оведение групповых и индивидуальных коррекционных занятий, обеспечение доступа в здания муниципальных дошкольных образовательных организаций и другие условия, без которых невозможно или затруднено освоение образовательных программ дошкольного образования детьми с ограниченными возможностями здоров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в отдельных образовательных организац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 Перевод ребенка из одной муниципальной дошкольной образовательной организации в другую осуществляется по заявлению родителей (законных представителей) при наличии свободных мес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8. За присмотр и уход за ребенком в муниципальных дошкольных образовательных организациях устанавливается плата, взимаемая с родителей (законных представителей) (далее по тексту – родительская плата). Нормативным правовым актом органа местного самоуправления устанавливается размер родительской платы и льготные категории граждан, для которых предусмотрены случаи снижения размера родительской пла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9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дошкольных образовательных организациях, родительская плата не взима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0. В целях материальной поддержки воспитания и обучения детей, посещающих муниципальные дошкольные образовательные организации, родителям (законным представителям) выплачивается компенсация в размере, устанавливаемом нормативным правовым актом Брянской области, но не менее 20 процентов среднего размера родительской платы за присмотр и уход за детьми в образовательных организациях на первого ребенка, не менее 50 процентов размера такой платы на второго ребенка, не менее 70 процентов размера такой платы на третьего ребенка и последующих дет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В муниципальных общеобразовательных организациях реализуются основные общеобразовательные программы следующих уровней общего образов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чальное общее образова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ое общее образова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нее общее образова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Начальное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сновное общее образование направлено на 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Среднее общее образование направлено на дальнейшее становление и формирование личности обучающегося, развитие интереса к познанию и творческих способностей обучаю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обучающегося к жизни в обществе, самостоятельному жизненному выбору, продолжению образования и началу профессиональн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бщеобразовательные программы начального общего, основного общего и среднего общего образования являются преемственными и направлены на обеспечение дальнейшей непрерывности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Начальное общее образование, основное общее образование, среднее общее образование являются обязательными уровнями образования.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бщее образование может быть получено в муниципальных общеобразовательных организациях, а также вне организаций – в форме семейного образования. Среднее общее образование может быть получено в форме само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Форма получения общего образования и форма обучения по конкретной основной обще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муниципальных общеобразовательных образовательных организац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Обучающийся, получающий образование в форме семейного образования и самообразования, по решению родителей (законных представителей) с учетом его мнения вправе на любом этапе обучения продолжить образование в муниципальной общеобразовательной организ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Федеральным законом от 29.12. 2012 № 273-ФЗ «Об образовании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3. Допускается сочетание различных форм получения образования и форм обуч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4. Требования к структуре, объему,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5. Общеобразовательные программы самостоятельно разрабатываются и утверждаются муниципальными общеобразовательными организац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6. Муниципальные общеобразовательные организации, осуществляющие образовательную деятельность по имеющим государственную аккредитацию общеобразовательным программам,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7. Обще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. 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й деятельности по общеобразовательным программам может быть основана на дифференциации содержания с учетом образовательных потребностей и интересов обучаю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(переводе) на обучение по имеющим государственную аккредитацию образовательным программам начального общего и основного общего образования выбор языка образования, изучаемых родного языка из числа языков народов Российской Федерации, в том числе русского языка как родного языка, государственных языков республик Российской Федерации осуществляется по заявлениям родителей (законных представителей)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8. Учебный год в муниципальных общеобразовательных организациях начинается 1 сентября и заканчивается в соответствии с учебным планом соответствующей общеобразовате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9. В процессе освоения общеобразовательных программ обучающимся предоставляются каникулы. Сроки начала и окончания каникул определяются муниципальной общеобразовательной организацией самостоят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0. Наполняемость классов, в том числе классов компенсирующего обучения, должна соответствовать требованиям СанПи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еобходимых условий (кадровых, финансовых, материально-технических и иных условий) возможно деление классов на группы при проведении учебных занятий, курсов, дисциплин (моду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потребности в изучении нескольких родных языков из числа языков народов Российской Федерации допускается деление класса на две и более групп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учебных занятий допускается объединение в группы обучающихся из нескольких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1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обучающихся определяются муниципальной общеобразовательной организацией самостоят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2. Освоение обучающимися основных образовательных программ основного общего и среднего общего образования завершается итоговой аттестацией, которая является обязательн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Лица,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,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бразовательной программе.  Указанные лица, не имеющие основного общего или среднего общего образования, вправе пройти экстерном промежуточную и государственную итоговую аттестацию в муниципальной общеобразовательной организации по соответствующей имеющей государственную аккредитацию основной общеобразовательной программе бесплатно. При прохождении аттестации экстерны пользуются академическими правами обучающихся по соответствующей образовате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4. Обучающиеся, освоившие в полном объеме соответствующую образовательную программу учебного года, переводятся в следующий класс. Обучающиеся, не прошедшие промежуточной аттестации по уважительным причинам или имеющие академическую задолженность, переводятся в следующий класс условно. 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 Обучающиеся в муниципальных общеобразовательных организациях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бучающимся, успешно прошедшим государственную итоговую аттестацию по образовательным программам основного общего и среднего общего образования, выдается аттестат об основном общем или среднем общем образовании, подтверждающий получение общего образования соответствующего уровн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6. Обучающимся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муниципальной общеобразовательной организации, выдается справка об обучении или о периоде обучения по образц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7. Обучающиеся, освоившие образовательные программы основного общего образования и получившие на государственной итоговой аттестации неудовлетворительные результаты, по усмотрению их родителей (законных представителей) оставляются на повторное обучение. Решение о повторном обучении принимается обучающимся самостоятельно в случае признания его полностью дееспособным в связи с вступлением в брак или работой по трудовому договору, в том числе по контракту, а также осуществлением предпринимательской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8. Содержание обще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 В муниципальных общеобразовательных организациях, осуществляющих образовательную деятельность по адаптированным образовательным программам начального общего, основного общего и среднего общего образования, создаются специальные условия для получения образования обучающихся с ограниченными возможностями здоровь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9. Для обучающихся, нуждающихся в длительном лечении, детей-инвалидов, которые по состоянию здоровья не могут посещать муниципальные обще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щеобразовательным программам организуется на дому или в медицинских организациях. Порядок регламентации и оформления отношений муниципальной обще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бщеобразовательным программам на дому или в медицинских организациях определяется образовательными организациями самостоят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0. Для осуществления учета детей, подлежащих обучению по образовательным программам начального общего, основного общего и среднего общего образования, а также для организованного приема граждан в муниципальные общеобразовательные организации постановлением администрации Трубчевского муниципального района закрепляются муниципальные общеобразовательные организации за конкретными территориями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1. В приеме в образовательную организацию может быть отказано только по причине отсутствия в ней свободных мест. В случае отказа в предоставлении места в муниципальной общеобразовательной организации по причине отсутствия свободных мест родители (законные представители) для решения вопроса об устройстве ребенка в другую муниципальную общеобразовательную организацию обращаются в отдел образования администрации Трубчевского муниципального района. Отдел образования администрации Трубчевского муниципального района предоставляет родителям (законным представителям) информацию о наличии свободных мест в других муниципальных общеобразовательных организац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2. Получение начального общего образования в муниципальных обще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детей орган местного самоуправления вправе разрешить прием детей в муниципальную общеобразовательную организацию на обучение по образовательным программам начального общего образования в более раннем или более позднем возра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3. Муниципальные общеобразовательные организации незамедлительно обязаны проинформировать об отчислении несовершеннолетнего обучающегося в качестве меры дисциплинарного взыскания отдел образования 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и Трубчевского муниципального района. Отдел образования администрации Трубчевского муниципального района и родители (законные представители) несовершеннолетнего обучающегося, отчисленного из образовательной организации, не позднее чем в месячный срок принимают меры, обеспечивающие получение несовершеннолетним обучающимся обще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инансирование образовательных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Организация предоставления дошкольного, начального общего, основного общего и среднего общего образования детей финансируется за счет средств бюджета Трубчев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Муниципальные образовательные организации вправе привлекать в порядке, установленном законодательством Российской Федерации, дополнительные финансовые средства за счет предоставления дополнительных образовательных и иных предусмотренных уставом услуг, добровольных пожертвований физических и (или) юридических лиц, а также за счет финансовых поступлений из иных источников, предусмотренных законодательст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латные образовательные услуги не могут быть оказаны вместо образовательной деятельности, финансовое обеспечение которой осуществляется за счет средств мест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влечение муниципальной образовательной организацией дополнительных средств не влечет за собой снижение нормативов финансового обеспечения еѐ деятельности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предоставления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оступного и бесплатного дошкольного,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ого общего, основного общего и 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общего образования в образовательных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2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общеобразовательных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2"/>
          <w:b/>
          <w:b/>
          <w:sz w:val="24"/>
          <w:szCs w:val="24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953"/>
        <w:gridCol w:w="36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uk-UA" w:eastAsia="en-US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Наименование образовательной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Юридический адрес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Трубчевская гимназия имени М.Т. Калаш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42220,  Бря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Трубчевск, ул. Ленина, д. 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Трубчевская средняя общеобразовательная школа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20, Брянская область,  г.Трубчевск, ул. Урицкого, д. 4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Трубчевская средняя общеобразовательная школа № 2  имени А.С.Пушк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20, Брянская область,  г.Трубчевск, ул. Луначарского,  д. 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Белоберезковская средняя общеобразовательная школа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50, Брянская область, Трубчевский район, пгт. Белая Березка, ул. Заводская, д. 4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Городецкая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42239, Брянская область,  Трубчевский район, д. Город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Трубчевская, д. 1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Плюсковская средняя общеобразовательная школа имени Героя-партизана А.П. Колабут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32, Брянская область, Трубчевский район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 Плюсково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олодежная, д. 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Рябчевская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35, Брянская область, Трубчевский район, с. Рябчевск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Школьная, д. 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Сагутьевская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44, Брянская область, Трубчевский район, д.Сагутьево,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Школьная, д. 6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Селецкая 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41, Брянская область, Трубчевский район, с. Селец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Трубчевская, д. 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новский филиал  Муниципального бюджетного общеобразовательного учреждения  Селецкая 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42242, Брянская область, Трубчевский район, д. Сосн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Партизанская, д. 1 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  Семячковская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25, Брянская область, Трубчевский район, с. Семячки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Садовая, д. 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Усохская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42251, Брянская область,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рубчевский район, с. Усо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Молодежная, д. 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бюджетное общеобразовательное учреждение Юровская средняя общеобразовательная шк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2231, Брянская область, Трубчевский район, с. Юрово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л. Центральная, д.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предоставления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доступного и бесплатного дошкольного,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го общего, основного общего и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общего образования в образовательных</w:t>
      </w:r>
    </w:p>
    <w:p>
      <w:pPr>
        <w:pStyle w:val="Normal"/>
        <w:autoSpaceDE w:val="false"/>
        <w:spacing w:lineRule="auto" w:line="240" w:before="0" w:after="0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2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дошкольных образовательных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2"/>
          <w:b/>
          <w:b/>
          <w:sz w:val="24"/>
          <w:szCs w:val="24"/>
        </w:rPr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685"/>
      </w:tblGrid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образовательной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ридический а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убчевский детский сад комбинированного вида «Белочк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20 Брянская область,  г.Трубчевск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. Володарского, д. 2-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убчевский детский сад комбинирова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ельфи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20 Брянская область,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убчевск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л. Брянская, д.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убчевский детский сад комбинирова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Журавли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20 Брян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рубчевск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л. Свердлова, д.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убчевский детский сад комбинирова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Терем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20 Брян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рубчевск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л. Брянская, д.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убчевский детский сад комбинирова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однич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50, Брянская область, Трубчевский район, пгт. Белая Березка, ул. Калинина, д.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убчевский детский сад комбинирова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ш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50, Брянская область, Трубчевский район, пгт. Белая Березка, у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ержинского, д.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  Селецкая  средняя общеобразовательная шк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41, Брянская область, Трубчевский район, с. Селец, </w:t>
              <w:br/>
              <w:t>ул. Трубчевская, д. 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  Семячковская средняя общеобразовательная шк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225, Брянская область, Трубче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мячки, ул. Садовая, д. 9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Exact">
    <w:name w:val="Подпись к картинке Exact"/>
    <w:qFormat/>
    <w:rPr>
      <w:rFonts w:ascii="Times New Roman" w:hAnsi="Times New Roman" w:cs="Times New Roman"/>
      <w:b/>
      <w:bCs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CordiaUPC">
    <w:name w:val="Основной текст (2) + CordiaUPC"/>
    <w:qFormat/>
    <w:rPr>
      <w:rFonts w:ascii="CordiaUPC" w:hAnsi="CordiaUPC" w:cs="CordiaUPC"/>
      <w:b/>
      <w:bCs/>
      <w:i/>
      <w:iCs/>
      <w:strike w:val="false"/>
      <w:dstrike w:val="false"/>
      <w:spacing w:val="-40"/>
      <w:sz w:val="58"/>
      <w:szCs w:val="58"/>
      <w:u w:val="non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40" w:after="30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1551998/1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2:00Z</dcterms:created>
  <dc:creator>admin</dc:creator>
  <dc:description/>
  <cp:keywords/>
  <dc:language>en-US</dc:language>
  <cp:lastModifiedBy>РОО</cp:lastModifiedBy>
  <cp:lastPrinted>2020-02-18T10:00:00Z</cp:lastPrinted>
  <dcterms:modified xsi:type="dcterms:W3CDTF">2020-02-27T05:55:00Z</dcterms:modified>
  <cp:revision>15</cp:revision>
  <dc:subject/>
  <dc:title/>
</cp:coreProperties>
</file>