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20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0 год и на плановый период 2021 и 2022 годов», в связи с формированием бюджета Трубчевского городского поселения Трубчевского муниципального района Брянской области на 2020 год и на плановый период 2021 и 2022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года 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от 30.12.2019 №1040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88 519 561,33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5 907 84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49 967 643,91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88 519 561,33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5 907 841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49 967 643,91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7 696 487,37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. начальника отдела учета и отчетности Администрации Трубчевского муниципального района Беленкову О. 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Рыжикова</cp:lastModifiedBy>
  <cp:lastPrinted>2020-03-03T14:42:00Z</cp:lastPrinted>
  <dcterms:modified xsi:type="dcterms:W3CDTF">2020-03-03T11:43:00Z</dcterms:modified>
  <cp:revision>4</cp:revision>
  <dc:subject/>
  <dc:title>РОССИЙСКАЯ ФЕДЕРАЦИЯ</dc:title>
</cp:coreProperties>
</file>