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___________2020 г.  № _____</w:t>
      </w:r>
    </w:p>
    <w:p>
      <w:pPr>
        <w:pStyle w:val="Normal"/>
        <w:jc w:val="both"/>
        <w:rPr/>
      </w:pPr>
      <w:r>
        <w:rPr>
          <w:sz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( 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 г., от 30.12.2019 г. № 1047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6 232 256,1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60 575 598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696 00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5 984 12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6 232 256,10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0 575 598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 696 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 984 12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 xml:space="preserve">Исп. нач. отдела по делам </w:t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>культуры, ФК и спорту    Н.И. Самошкина</w:t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 xml:space="preserve">Зам. главы  адм.   Тубол С.Н. </w:t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>Зам. главы адм.    Приходова Н.Н.</w:t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>Нач. орг.-прав. отдела   Москалёва О.А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59:00Z</dcterms:created>
  <dc:creator>USER_XP</dc:creator>
  <dc:description/>
  <dc:language>en-US</dc:language>
  <cp:lastModifiedBy>User</cp:lastModifiedBy>
  <cp:lastPrinted>2020-02-26T08:58:00Z</cp:lastPrinted>
  <dcterms:modified xsi:type="dcterms:W3CDTF">2020-02-26T05:59:00Z</dcterms:modified>
  <cp:revision>2</cp:revision>
  <dc:subject/>
  <dc:title/>
</cp:coreProperties>
</file>