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а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Times New Roman" w:ascii="Times New Roman" w:hAnsi="Times New Roman"/>
          <w:sz w:val="24"/>
        </w:rPr>
        <w:t>постановлением администрации Трубчевского муниципального района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________№ 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цеп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азвития концертной деятельности в области академической музыки в Трубчевском районе на период 2020-2025 г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</w:rPr>
        <w:t xml:space="preserve">. Анализ современного состояния концерт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 сфере академической музыки в Трубчевском муниципальном рай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В Трубчевском районе на 1 января 2020 года организаций, осуществляющих   концертную деятельность, 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Пропаганда и развитие академической музыки в Трубчевском муниципальном районе связаны с деятельностью  </w:t>
      </w:r>
      <w:r>
        <w:rPr>
          <w:rFonts w:cs="Times New Roman" w:ascii="Times New Roman" w:hAnsi="Times New Roman"/>
          <w:sz w:val="24"/>
        </w:rPr>
        <w:t xml:space="preserve">МБУДО "Трубчевская детская школа искусств им. А. Вяльцевой", на базе которого в течение последних 11 лет работал абонемент "Гармония" областной филармонии. За эти годы Трубчевск принял более 60 концертов самых известных отечественных музыкантов и коллективов, география которых - от Петрозаводска до Саратова, включая столицу и многие областные центры. Одними из самых ярких были выступления скрипача Родиона Замуруева (Москва-Швейцария), Олега Полянского (знаменитого пианиста, лауреата конкурса им. П.И. Чайковского), композитора и пианиста Татьяны Сергеевой (Москва) и ее учеников и др. Особо стоит отметить плодотворное сотрудничество с ГАУК "Брянская областная филармония". С 2017 года в Трубчевск  пять раз приезжал </w:t>
      </w:r>
      <w:r>
        <w:rPr>
          <w:rFonts w:cs="Times New Roman" w:ascii="Times New Roman" w:hAnsi="Times New Roman"/>
          <w:color w:val="333333"/>
          <w:sz w:val="24"/>
          <w:shd w:fill="FFFFFF" w:val="clear"/>
        </w:rPr>
        <w:t xml:space="preserve">Брянский городской академический </w:t>
      </w:r>
      <w:r>
        <w:rPr>
          <w:rFonts w:cs="Times New Roman" w:ascii="Times New Roman" w:hAnsi="Times New Roman"/>
          <w:bCs/>
          <w:color w:val="333333"/>
          <w:sz w:val="24"/>
          <w:shd w:fill="FFFFFF" w:val="clear"/>
        </w:rPr>
        <w:t xml:space="preserve">хор </w:t>
      </w:r>
      <w:r>
        <w:rPr>
          <w:rFonts w:cs="Times New Roman" w:ascii="Times New Roman" w:hAnsi="Times New Roman"/>
          <w:color w:val="333333"/>
          <w:sz w:val="24"/>
          <w:shd w:fill="FFFFFF" w:val="clear"/>
        </w:rPr>
        <w:t> под управлением заслуженного артиста России </w:t>
      </w:r>
      <w:r>
        <w:rPr>
          <w:rFonts w:cs="Times New Roman" w:ascii="Times New Roman" w:hAnsi="Times New Roman"/>
          <w:bCs/>
          <w:color w:val="333333"/>
          <w:sz w:val="24"/>
          <w:shd w:fill="FFFFFF" w:val="clear"/>
        </w:rPr>
        <w:t>Марио</w:t>
      </w:r>
      <w:r>
        <w:rPr>
          <w:rFonts w:cs="Times New Roman" w:ascii="Times New Roman" w:hAnsi="Times New Roman"/>
          <w:color w:val="333333"/>
          <w:sz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hd w:fill="FFFFFF" w:val="clear"/>
        </w:rPr>
        <w:t>Бустилло</w:t>
      </w:r>
      <w:r>
        <w:rPr>
          <w:rFonts w:cs="Times New Roman" w:ascii="Times New Roman" w:hAnsi="Times New Roman"/>
          <w:color w:val="333333"/>
          <w:sz w:val="24"/>
          <w:shd w:fill="FFFFFF" w:val="clear"/>
        </w:rPr>
        <w:t xml:space="preserve">. Последний концерт состоялся 22 декабря 2019 года. Практически все творческие коллективы и исполнители ГАУК "Брянская областная филармония"  побывали с выступлениями в Трубчевске. </w:t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Долгое время в концертном зале МБУДО "Трубчевская детская школа искусств им.А. Вяльцевой" проходили концерты победителей всероссийского конкурса вокалистов им. А. Вяльцевой. </w:t>
      </w:r>
    </w:p>
    <w:p>
      <w:pPr>
        <w:pStyle w:val="Normal"/>
        <w:spacing w:lineRule="auto" w:line="240" w:before="0" w:after="0"/>
        <w:ind w:hanging="993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В 2019 году МБУДО "Трубчевская детская школа искусств им.А. Вяльцевой" выиграло конкурс в программе "Виртуальные концертные залы в города РФ" в рамках национального проекта "Культура". В июне месяце между финансовым управлением администрации Трубчевского муниципального района и департаментом культуры Брянской области было заключено соглашение о предоставлении  иного межбюджетного трансферта, имеющего целевое назначение, из бюджета субъекта РФ местному бюджету. Согласно условиям заключённого соглашения, в августе 2019 года выделены средства в сумме 980 000 рублей. Заключено 2 контракта на приобретение и установку звукового и видеооборудования. Данное оборудование установлено и успешно работает. Сегодня виртуальный концертный зал принимает прямые трансляции из Московской филармонии, а также использует в учебно-воспитательной работе записи известных коллективов и исполнителей в различных видах искусства. Уже просмотрены концерты ансамбля танца им. И. Моисеева, хора им. Пятницкого, лауреатов 16 международного конкурса им. Чайковского, концерт фортепианной музыки с российским национальным молодежным симфоническим оркестром и другие. Планируется в 2020 году  расширить программу виртуального концертного зала за счет активного использования новых технических средств. Запланированы просмотры мастер-классов на художественном и хореографическом отделениях, прослушивание записей игры на различных народных инструментах и фортепиан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lang w:eastAsia="ru-RU"/>
        </w:rPr>
        <w:t>. Цель и задачи Концеп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br/>
        <w:tab/>
        <w:t>Цель настоящей Концепции - создание организационно-творческих, экономических и правовых условий для эффективного осуществления концертной деятельности в области академической музыки на территории Трубч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 xml:space="preserve">Для достижения поставленной цели намечены следующие задачи: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>1. Формирование и развитие общественных потребностей в академическом музыкальном искусстве, расширение аудитории концертов академической музыки за счет различных слоев, категорий и групп насе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 xml:space="preserve">2. Повышение доступности академического музыкального искусства для жителей Трубчевского района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 xml:space="preserve">3. Укрепление материально-технической базы </w:t>
      </w:r>
      <w:r>
        <w:rPr>
          <w:rFonts w:cs="Times New Roman" w:ascii="Times New Roman" w:hAnsi="Times New Roman"/>
          <w:sz w:val="24"/>
        </w:rPr>
        <w:t>МБУДО "Трубчевская детская школа искусств им.А. Вяльцевой" и других муниципальных учреждений культуры как основы для организации концертов академической музык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ab/>
        <w:t xml:space="preserve">4. Развитие гастрольной деятельности в Трубчевском районе, а также межрегиональных и международных связей в области академической музыки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 xml:space="preserve">Решение поставленных задач предусматривает: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>- музыкальное просвещение насел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 xml:space="preserve">-создание адекватной современным условиям системы распространения и продвижения высокохудожественного продукта в области академической музыки;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>- укрепление кадрового потенциала и творческих коллектив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>- развитие любительских форм музыкального исполнитель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>- расширение мер социальной защиты творческих работник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FF0000"/>
          <w:spacing w:val="2"/>
          <w:sz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FF0000"/>
          <w:spacing w:val="2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>осуществление комплекса мер по общественному продвижению академической музык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 xml:space="preserve">-модернизацию материально-технической базы концертной деятельности;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ru-RU"/>
        </w:rPr>
        <w:tab/>
        <w:t>- внедрение механизмов многоканального финансирования, развитие государственно-частного партнерства.</w:t>
      </w:r>
    </w:p>
    <w:p>
      <w:pPr>
        <w:pStyle w:val="Style14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2"/>
          <w:lang w:val="en-US" w:eastAsia="ru-RU"/>
        </w:rPr>
      </w:pPr>
      <w:r>
        <w:rPr>
          <w:rFonts w:eastAsia="Times New Roman" w:cs="Times New Roman"/>
          <w:b/>
          <w:color w:val="000000"/>
          <w:spacing w:val="2"/>
          <w:sz w:val="24"/>
          <w:szCs w:val="22"/>
          <w:lang w:val="en-US" w:eastAsia="ru-RU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Раздел </w:t>
      </w:r>
      <w:r>
        <w:rPr>
          <w:b/>
          <w:szCs w:val="22"/>
          <w:lang w:val="en-US"/>
        </w:rPr>
        <w:t>III</w:t>
      </w:r>
      <w:r>
        <w:rPr>
          <w:b/>
          <w:szCs w:val="22"/>
        </w:rPr>
        <w:t>. Срок реализации Концепции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222222"/>
          <w:szCs w:val="22"/>
        </w:rPr>
      </w:pPr>
      <w:r>
        <w:rPr>
          <w:b/>
          <w:color w:val="222222"/>
          <w:szCs w:val="22"/>
        </w:rPr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  <w:t>I этап: 2020-2022 годы - укрепление и модернизация материально-технической базы концертной деятельности в Трубчевском районе (</w:t>
      </w:r>
      <w:r>
        <w:rPr>
          <w:szCs w:val="22"/>
        </w:rPr>
        <w:t>МБУДО "Трубчевская детская школа искусств им.А. Вяльцевой")</w:t>
      </w:r>
      <w:r>
        <w:rPr>
          <w:color w:val="222222"/>
          <w:szCs w:val="22"/>
        </w:rPr>
        <w:t xml:space="preserve">, решение базовых проблем концертно-гастрольной деятельности, создание условий для перехода к новому качеству предоставляемых услуг, рост посещаемости слушателей, получение качественной отдачи от реализации новых проектов. </w:t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22222"/>
          <w:szCs w:val="22"/>
        </w:rPr>
        <w:t>II этап: 2023-2025 годы – развитие инновационных форм концертно-гастрольной работы, улучшение финансовой ситуации, переход на новый уровень качества оказания услуг, достижение результатов в реализации Концепции.</w:t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22222"/>
          <w:szCs w:val="22"/>
        </w:rPr>
        <w:t>Механизм реализации Концепции предусматривает комплекс мер правового, экономического и организационного характера, обеспечивающих скоординированные действия участников реализации Концепции.</w:t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</w:r>
    </w:p>
    <w:p>
      <w:pPr>
        <w:pStyle w:val="Style14"/>
        <w:shd w:fill="FFFFFF" w:val="clear"/>
        <w:spacing w:before="0" w:after="0"/>
        <w:jc w:val="both"/>
        <w:rPr>
          <w:szCs w:val="22"/>
        </w:rPr>
      </w:pPr>
      <w:r>
        <w:rPr>
          <w:szCs w:val="22"/>
        </w:rPr>
        <w:t>Основные механизмы реализации Концепции:</w:t>
      </w:r>
    </w:p>
    <w:p>
      <w:pPr>
        <w:pStyle w:val="Style14"/>
        <w:shd w:fill="FFFFFF" w:val="clear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  <w:t>- адресная поддержка академического искусства;</w:t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  <w:t>-модернизация системы подготовки кадров, создание системы стимулирования притока молодежи в сферу академического искусства, закрепление в этой сфере за счет адресной поддержки молодых специалистов, создание социальных условий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22222"/>
          <w:szCs w:val="22"/>
        </w:rPr>
        <w:t>- повышение эффективности использования финансовых средств, выделяемых из муниципального бюджета на развитие академического искусства и концертно-гастрольной деятельности;</w:t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  <w:t>- привлечение в сферу академического искусства негосударственных источников финансирования: средств инвесторов, предпринимателей, осуществление политики постоянного взаимодействия между концертными организациями и бизнесом;</w:t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  <w:t>- повышение уровня обеспеченности населения концертно-гастрольными услугами;</w:t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  <w:t>- концентрация бюджетных средств на решении приоритетных задач развития академического искусства;</w:t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  <w:t>- модернизация инфраструктуры концертных площадок (внедрение новых технологий, оснащение современным оборудованием и техникой);</w:t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  <w:t>- разработка системы мониторинга и контроля за реализацией Концепции;</w:t>
      </w:r>
    </w:p>
    <w:p>
      <w:pPr>
        <w:pStyle w:val="Style14"/>
        <w:shd w:fill="FFFFFF" w:val="clear"/>
        <w:spacing w:before="0" w:after="0"/>
        <w:jc w:val="both"/>
        <w:rPr>
          <w:color w:val="222222"/>
          <w:szCs w:val="22"/>
        </w:rPr>
      </w:pPr>
      <w:r>
        <w:rPr>
          <w:color w:val="222222"/>
          <w:szCs w:val="22"/>
        </w:rPr>
        <w:t>- информирование населения о ходе и результатах реализации Концепции с привлечением средств массовой информации.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Раздел </w:t>
      </w:r>
      <w:r>
        <w:rPr>
          <w:b/>
          <w:color w:val="000000"/>
          <w:szCs w:val="22"/>
          <w:lang w:val="en-US"/>
        </w:rPr>
        <w:t>IV</w:t>
      </w:r>
      <w:r>
        <w:rPr>
          <w:b/>
          <w:color w:val="000000"/>
          <w:szCs w:val="22"/>
        </w:rPr>
        <w:t xml:space="preserve">. Ожидаемые результаты реализации Концепции 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- обеспечение доступности населения к лучшим образцам отечественного и зарубежного академического искусства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- активизация концертно-гастрольной деятельности в Трубчевском муниципальном районе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- сохранение лучших традиций, внедрение новаций в концертно-гастрольной деятельност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- расширение репертуара концертов, имеющих патриотическое содержание, ориентированных на детскую и юношескую аудиторию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- решение кадровой проблемы творческих коллективов концертных учреждений, повышение материальной заинтересованности исполнителей в реализации творческих проектов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- создание условий для творческого роста молодежи, поддержка молодых талантов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Cs w:val="22"/>
        </w:rPr>
        <w:t>- улучшение материально-технической базы концертных организаций, концертных площадок в Трубчевском муниципальном районе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- повышение эффективности использования бюджетных средств, направляемых на оказание государственной поддержки филармонической концертной деятельност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- развитие любительского музыкального движения (хоров, оркестров, ансамблей, в том числе школьных и студенческих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Cs w:val="22"/>
        </w:rPr>
        <w:tab/>
      </w:r>
      <w:r>
        <w:rPr>
          <w:b/>
          <w:color w:val="000000"/>
          <w:szCs w:val="22"/>
        </w:rPr>
        <w:t>Реализация настоящей Концепции предусматривает достижение к 2025 году следующих целевых показателей развития концертной деятельности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- увеличение общего количества концертов академической музык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- увеличение количества слушателей концертов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- увеличение количества выступлений ведущих творческих коллективов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Cs w:val="22"/>
        </w:rPr>
        <w:t>- увеличение количества слушателей интернет-трансляций концертов академической муз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20:00Z</dcterms:created>
  <dc:creator>User</dc:creator>
  <dc:description/>
  <dc:language>en-US</dc:language>
  <cp:lastModifiedBy>yurist</cp:lastModifiedBy>
  <cp:lastPrinted>2020-02-11T10:59:00Z</cp:lastPrinted>
  <dcterms:modified xsi:type="dcterms:W3CDTF">2020-08-18T13:20:00Z</dcterms:modified>
  <cp:revision>2</cp:revision>
  <dc:subject/>
  <dc:title/>
</cp:coreProperties>
</file>