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20 г. № ___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Концепции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 концертной деятельности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бласти академической музыки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в Трубчевском районе на период 2020-2025 гг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исполнения распоряжения Правительства РФ от 24 ноября 2015 года № 2395 "О концепции развития концертной деятельности в области академической музыки в РФ на период до 2025 года", проанализировав работу виртуального концертного зала МБУДО "Трубчевская ДШИ им. А. Вяльцевой" за период с сентября 2019 года по январь 2020 года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>1. Утвердить прилагаемую Концепцию</w:t>
      </w:r>
      <w:r>
        <w:rPr>
          <w:rFonts w:cs="Times New Roman" w:ascii="Times New Roman" w:hAnsi="Times New Roman"/>
          <w:sz w:val="26"/>
          <w:szCs w:val="26"/>
        </w:rPr>
        <w:t xml:space="preserve"> развития концертной деятельности в области академической музыки в Трубчевском районе на период 2020-2025 гг.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. Данное распоряжение направить в  организационно-правовой отдел администрации Трубчевского муниципального района, отдел по делам культуры, физической культуре и спорту администрации Трубчевского муниципального района, МБУДО "Трубчевская детская школа искусств им. А. Вяльцевой"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Исп. нач. отдела по делам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культуры, ФК и спорту    Н.И. Самошки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Зам. главы адм.    Приходова Н.Н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Нач. орг.-прав. отдела   Москалёва О.А.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FFFFFF"/>
          <w:sz w:val="18"/>
        </w:rPr>
      </w:pPr>
      <w:r>
        <w:rPr>
          <w:rFonts w:cs="Times New Roman" w:ascii="Times New Roman" w:hAnsi="Times New Roman"/>
          <w:i/>
          <w:color w:val="FFFFFF"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FFFFFF"/>
          <w:sz w:val="18"/>
        </w:rPr>
      </w:pPr>
      <w:r>
        <w:rPr>
          <w:rFonts w:cs="Times New Roman" w:ascii="Times New Roman" w:hAnsi="Times New Roman"/>
          <w:i/>
          <w:color w:val="FFFFFF"/>
          <w:sz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19:00Z</dcterms:created>
  <dc:creator>User</dc:creator>
  <dc:description/>
  <dc:language>en-US</dc:language>
  <cp:lastModifiedBy>yurist</cp:lastModifiedBy>
  <cp:lastPrinted>2020-02-12T16:06:00Z</cp:lastPrinted>
  <dcterms:modified xsi:type="dcterms:W3CDTF">2020-08-18T13:19:00Z</dcterms:modified>
  <cp:revision>2</cp:revision>
  <dc:subject/>
  <dc:title/>
</cp:coreProperties>
</file>