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</w:rPr>
      </w:pPr>
      <w:r>
        <w:rPr>
          <w:color w:val="333333"/>
        </w:rPr>
        <w:t>от</w:t>
      </w:r>
      <w:r>
        <w:rPr>
          <w:b/>
          <w:color w:val="333333"/>
        </w:rPr>
        <w:t xml:space="preserve">                    </w:t>
      </w:r>
      <w:r>
        <w:rPr>
          <w:color w:val="333333"/>
        </w:rPr>
        <w:t xml:space="preserve">2020 г. №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г. Трубчевск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краткосрочный (2017-2019гг.) пла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 региональной 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ведение капитального ремонта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ущества многоквартирных домов  на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  области» (2014-2043 годы) на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 город Трубчевск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68 Жилищного кодекса Российской Федерации, Законом Брянской области от 11.06. 2013 №40-З «Об организации проведения капитального ремонта общего имущества в многоквартирных домах, расположенных на   территории  Брянской област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краткосрочный (2017-2019гг.) план реализации  региональной  программы «Проведение капитального ремонта общего  имущества многоквартирных домов  на  территории Брянской  области» (2014-2043 годы) на  территории муниципального образования «город Трубчевск», утвержденный постановлением  администрации Трубчевского муниципального района от 30.08.2016 № 683 «Об утверждении краткосрочного (2017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Трубчевск» (в редакции постановлений администрации Трубчевского муниципального района  от 10.05.2017 № 322, от 22.12.2017 № 1164, от 02.03.2018 № 171, от 09.04.2018 № 278, от 30.07.2018 № 564, от 27.11.2018 № 947, от 04.02.2019 № 82,  от 17.05.2019 № 321, №923, от 09.12.2019) следующие изменения: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2 «Объем и источники финансирования мероприятий, осуществляемых в рамках краткосрочного плана»: цифры «30 906 740,18» заменить цифрами «30 966 119,19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 1.1, 2.1, 3.1  к краткосрочному плану изложить в редакции согласно приложениям 4,5,6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 постановление  вступает  в  силу  со  дня 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администрации Трубчевского муниципального района в сети «Интернет» по адресу:</w:t>
      </w:r>
      <w:r>
        <w:rPr>
          <w:color w:val="000000"/>
          <w:sz w:val="26"/>
          <w:szCs w:val="26"/>
          <w:shd w:fill="FFFFFF" w:val="clear"/>
        </w:rPr>
        <w:t>/www.trubech.ru</w:t>
      </w:r>
      <w:r>
        <w:rPr/>
        <w:t>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заместителя  главы  администрации  Трубчевского муниципального  района Слободчикова Е.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FFFFFF"/>
          <w:sz w:val="20"/>
          <w:szCs w:val="20"/>
        </w:rPr>
        <w:t>ис</w:t>
      </w:r>
      <w:r>
        <w:rPr>
          <w:sz w:val="18"/>
          <w:szCs w:val="18"/>
        </w:rPr>
        <w:t xml:space="preserve">Исп. зам нач.отд.арх-ры и ЖК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П. Бардаш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отд.арх-ры и ЖК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И. Луш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. главы админ.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.А. Слободчик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орг.-прав.отдел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.А. Москалёва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i/>
          <w:color w:val="FFFFFF"/>
          <w:sz w:val="20"/>
          <w:szCs w:val="20"/>
        </w:rPr>
        <w:t>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31:00Z</dcterms:created>
  <dc:creator>1</dc:creator>
  <dc:description/>
  <cp:keywords/>
  <dc:language>en-US</dc:language>
  <cp:lastModifiedBy>Лидия</cp:lastModifiedBy>
  <cp:lastPrinted>2019-12-11T09:45:00Z</cp:lastPrinted>
  <dcterms:modified xsi:type="dcterms:W3CDTF">2020-08-18T12:31:00Z</dcterms:modified>
  <cp:revision>2</cp:revision>
  <dc:subject/>
  <dc:title>РОССИЙСКАЯ ФЕДЕРАЦИЯ</dc:title>
</cp:coreProperties>
</file>