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23"/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ределения получателя имущественной поддерж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Трубчевск                                                                                                «29» 06.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15 ч 30 мин  </w:t>
      </w:r>
    </w:p>
    <w:p>
      <w:pPr>
        <w:pStyle w:val="Normal"/>
        <w:jc w:val="both"/>
        <w:rPr>
          <w:rStyle w:val="FontStyle23"/>
          <w:sz w:val="16"/>
          <w:szCs w:val="1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rStyle w:val="FontStyle23"/>
          <w:sz w:val="26"/>
          <w:szCs w:val="26"/>
        </w:rPr>
        <w:t xml:space="preserve">           </w:t>
      </w:r>
      <w:r>
        <w:rPr>
          <w:rStyle w:val="FontStyle23"/>
          <w:sz w:val="26"/>
          <w:szCs w:val="26"/>
        </w:rPr>
        <w:t xml:space="preserve">В соответствии со  </w:t>
      </w:r>
      <w:r>
        <w:rPr>
          <w:sz w:val="26"/>
          <w:szCs w:val="26"/>
        </w:rPr>
        <w:t xml:space="preserve">ст. 31.1 Федерального закона от 12.01.1996 N 7-ФЗ «О некоммерческих организациях», решением Трубчевского районного Совета народных депутатов от 30.09.2013 г. № 4-695 «Об имущественной поддержке социально ориентированных некоммерческих организаций» (в редакции решения Трубчевского районного Совета народных депутатов от 17.04.2020 г. № 6-94), </w:t>
      </w:r>
      <w:r>
        <w:rPr>
          <w:rStyle w:val="FontStyle13"/>
          <w:b w:val="false"/>
          <w:i w:val="false"/>
          <w:sz w:val="26"/>
          <w:szCs w:val="26"/>
        </w:rPr>
        <w:t>к</w:t>
      </w:r>
      <w:r>
        <w:rPr>
          <w:rStyle w:val="FontStyle23"/>
          <w:sz w:val="26"/>
          <w:szCs w:val="26"/>
        </w:rPr>
        <w:t xml:space="preserve">омиссия </w:t>
      </w:r>
      <w:r>
        <w:rPr>
          <w:sz w:val="26"/>
          <w:szCs w:val="26"/>
        </w:rPr>
        <w:t xml:space="preserve">по имущественной  поддержке социально ориентированных некоммерческих организаций </w:t>
      </w:r>
      <w:r>
        <w:rPr>
          <w:rStyle w:val="FontStyle23"/>
          <w:sz w:val="26"/>
          <w:szCs w:val="26"/>
        </w:rPr>
        <w:t>в составе:</w:t>
      </w:r>
      <w:r>
        <w:rPr>
          <w:sz w:val="26"/>
          <w:szCs w:val="26"/>
        </w:rPr>
        <w:t xml:space="preserve">   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Тубол Светлана Николаевна – заместитель главы администрации Трубчевского муниципального района, председатель комиссии;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Слободчиков Евгений Александрович - заместитель главы администрации Трубчевского муниципального района, заместитель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упекина Наталья Алексеевна - ведущий специалист отдела по управлению муниципальным имуществом администрации Трубчевского муниципального района, секретарь комиссии;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иходова Наталья Николаевна – заместитель главы 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Москалева Ольга Александровна –начальник организационно-правового отдела администрации Трубчевского муниципального района;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етроченкова Татьяна Васильевна – начальник отдела по управлению муниципальным имуществом 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Фомин Геннадий Васильевич - депутат Трубчевского районного Совета народных депутатов по одномандатному избирательному округу №8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решила: 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Style w:val="FontStyle23"/>
          <w:rFonts w:eastAsia="Arial"/>
          <w:sz w:val="26"/>
          <w:szCs w:val="26"/>
        </w:rPr>
        <w:t xml:space="preserve">   </w:t>
      </w:r>
      <w:r>
        <w:rPr>
          <w:rStyle w:val="FontStyle23"/>
          <w:sz w:val="26"/>
          <w:szCs w:val="26"/>
        </w:rPr>
        <w:t xml:space="preserve">1. На основании п.38 </w:t>
      </w:r>
      <w:r>
        <w:rPr>
          <w:rFonts w:cs="Times New Roman" w:ascii="Times New Roman" w:hAnsi="Times New Roman"/>
          <w:sz w:val="26"/>
          <w:szCs w:val="26"/>
        </w:rPr>
        <w:t>Порядка предоставления муниципального имущества социально ориентированным некоммерческим организациям во владение и (или) в пользование на долгосрочной основе, утвержденного решением Трубчевского районного Совета народных депутатов от 30.09.2013 г. № 4-695 (в редакции решения Трубчевского районного Совета народных депутатов от 17.04.2020 г. № 6-94)</w:t>
      </w:r>
      <w:r>
        <w:rPr>
          <w:sz w:val="26"/>
          <w:szCs w:val="26"/>
        </w:rPr>
        <w:t xml:space="preserve"> </w:t>
      </w:r>
      <w:r>
        <w:rPr>
          <w:rStyle w:val="FontStyle23"/>
          <w:sz w:val="26"/>
          <w:szCs w:val="26"/>
        </w:rPr>
        <w:t xml:space="preserve">определить получателем  имущественной поддержки </w:t>
      </w:r>
      <w:r>
        <w:rPr>
          <w:rFonts w:cs="Times New Roman" w:ascii="Times New Roman" w:hAnsi="Times New Roman"/>
          <w:sz w:val="26"/>
          <w:szCs w:val="26"/>
        </w:rPr>
        <w:t>Трубчевскую районную общественную организацию Всероссийского общества инвалидов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 Предоставить Трубчевской районной общественной организации Всероссийского общества инвалидов в  безвозмездное пользование сроком на 5 лет нежилое помещение, площадь 44,6 кв.м (№ 12 на поэтажном плане), адрес: Брянская область, г.Трубчевск, ул. Андреева, д.9а, целевое использование – для размещения офис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 xml:space="preserve">Тубол С.Н.             _________________          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>Слободчиков Е.А. _________________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>Приходова Н. Н.        _________________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>Москалева О. А.      _________________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 xml:space="preserve">Петроченкова Т. В.  _________________ 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>Лупекина Н. А.     __________________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>Фомин Г. В. 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0"/>
      <w:ind w:firstLine="706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50"/>
      <w:ind w:firstLine="1661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15:00Z</dcterms:created>
  <dc:creator>Мартыненкова</dc:creator>
  <dc:description/>
  <cp:keywords/>
  <dc:language>en-US</dc:language>
  <cp:lastModifiedBy>ПетроченковаТатьяна Васильевна</cp:lastModifiedBy>
  <cp:lastPrinted>2020-06-29T15:41:00Z</cp:lastPrinted>
  <dcterms:modified xsi:type="dcterms:W3CDTF">2020-06-29T12:41:00Z</dcterms:modified>
  <cp:revision>81</cp:revision>
  <dc:subject/>
  <dc:title>  </dc:title>
</cp:coreProperties>
</file>