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15377702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4» июля  2019 года                                                                              № 5/1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БРО ВПП «Единая Россия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 - </w:t>
      </w:r>
      <w:r>
        <w:rPr>
          <w:b/>
          <w:sz w:val="26"/>
          <w:szCs w:val="26"/>
        </w:rPr>
        <w:t>Евсеева Василия Васильевич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Евсееву Василию Васильевичу, выдвинутого Брянским региональным отделением Всероссийской политической партии «Единая Россия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Евсееву Василию Василье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262"/>
        <w:gridCol w:w="2999"/>
      </w:tblGrid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8T12:40:00Z</cp:lastPrinted>
  <dcterms:modified xsi:type="dcterms:W3CDTF">2019-07-08T09:51:00Z</dcterms:modified>
  <cp:revision>7</cp:revision>
  <dc:subject/>
  <dc:title/>
</cp:coreProperties>
</file>