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 2020 год и на плановый период 2021 и 2022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района на 2020 год и параметров прогноза до 2022 года являются основные макроэкономические показатели социально-экономического развития района за предыдущие годы,  ожидаемые итоги за  2019 год, </w:t>
      </w:r>
      <w:r>
        <w:rPr>
          <w:bCs/>
          <w:sz w:val="28"/>
          <w:szCs w:val="28"/>
        </w:rPr>
        <w:t>сценарные условия развития экономики Российской Федерации на период до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е 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январе-сентябре 2019 года промышленными предприятиями Трубчевского района  отгружено товаров собственного производства в действующих ценах на 2206,3 млн. рублей, темп роста к соответствующему периоду прошлого года составил 114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жено полезных ископаемых на 3,4 млн. рублей, темп роста  по этому виду экономической деятельности составил 84,1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ппе обрабатывающих производств объем отгруженных товаров составил 1968,3 млн. рублей, темп роста – 115,4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лся выпуск продукции по следующим видам деятельности: производство пищевых продуктов на 15,6 процента, обработка древесины и производство изделий из дерева на 23,2 процента, производство прочих транспортных средств и оборудования на 5,2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рабатывающих производств производство пищевых продуктов занимает 48,2 процента, обработка древесины и производство изделий из дерева -29,8 процента, выпуск прочих транспортных средств и оборудования – 22 процент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На предприятиях по обеспечению электрической энергией, газом и паром; кондиционированию воздуха в январе-сентябре  2019 года отгружено товаров собственного производства на сумму 179,4 млн. рублей. Темп роста составил 99,3 процент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На предприятиях по обеспечению водоснабжения; водоотведения, организации сбора и утилизации отходов, деятельности по ликвидации загрязнений за январь-сентябрь  2019 года отгружено товаров собственного производства на сумму 55,2 млн. рублей. Темп роста к соответствующему периоду прошлого года составил 122,8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инвестиций в основной капитал  за январь-июнь 2019 года составил 4897865 тыс.руб. Основным источником инвестиционной деятельности района были привлечённые средства (  54,8 %)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которых  99,8  процентов  - кредиты бан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долю собственных средств предприятий и организаций приходилось  45,2  %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июнь  2019 года введено в эксплуатацию  588 кв. метров 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 2019  года населению района оказано  платных услуг на сумму 226,8 млн.руб., темп роста к уровню 2018 года составил        123,3 процента. Основную долю в структуре платных услуг  занимали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август 2019 года возросла на 6        процентов к уровню января-августа   2018 года, составив при этом  25290,4  руб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, на 1 октября  2019 года составила 323 человека. При этом численность официально зарегистрированных безработных составила 289 человек (на 1 октября  2018 года –342 человека). Уровень регистрируемой безработицы –1,7 процента (на 1 октября 2018 года-1,9 процен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Трубчевского муниципального района </w:t>
      </w:r>
      <w:r>
        <w:rPr>
          <w:bCs/>
          <w:sz w:val="28"/>
          <w:szCs w:val="28"/>
        </w:rPr>
        <w:t xml:space="preserve">на 2020 год и на плановый период </w:t>
      </w:r>
      <w:r>
        <w:rPr>
          <w:sz w:val="28"/>
          <w:szCs w:val="28"/>
        </w:rPr>
        <w:t>2021 и 2022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на вариативной основе в составе базового и консервативного вариантов. Темпы роста экономики Трубчевского муниципального района в 2020-2022 годах по базовому варианту прогноза составят 104,2-104,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.На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8 году суммарный коэффициент рождаемости составил 0,040 детей на 1 женщину, при этом уровень рождаемости составил 9,0 человека на 1000 человек населения ( 2017 год 9,4) , уровень смертности -16,9 человек на 1000 человек (2017 год-17,9). Коэффициент естественной убыли населения за год снизился  с 8,5 до 7,9 чел. на 1000 человек населения. По оценке 2019 года суммарный коэффициент рождаемости составит 0,040 детей на 1 женщину , уровень рождаемости 9,0 человека  на 1000 человек населения, уровень смертности 16,8 человек на 1000 человек населения , коэффициент естественной убыли 7,8 человек на 1000 человек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 Вместе с тем, согласно демографическому прогнозу количество жителей района  умень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ей района приняты определённые меры по улучшению демографической ситуации в районе. </w:t>
      </w:r>
      <w:r>
        <w:rPr>
          <w:rFonts w:eastAsia="Calibri"/>
          <w:sz w:val="28"/>
          <w:szCs w:val="28"/>
        </w:rPr>
        <w:t xml:space="preserve">С целью оказания поддержки молодым семьям в решении жилищных проблем администрация Трубчевского муниципального района в лице отдела по делам семьи, охране материнства и детства, демографии участвует в реализации подпрограммы «Обеспечение жильём молодых семей». </w:t>
      </w:r>
      <w:r>
        <w:rPr>
          <w:sz w:val="28"/>
          <w:szCs w:val="28"/>
          <w:lang w:eastAsia="en-US"/>
        </w:rPr>
        <w:t xml:space="preserve">По состоянию на 1.01.2019 г. в сводном списке молодых семей – участников мероприятия «Социальные выплаты молодым семьям на приобретение жилья» государственной программы «Развитие образования и науки Брянской области» (2014-2020 годы) по Трубчевскому муниципальному району состоит 26 семей. В 2018 году </w:t>
      </w:r>
      <w:r>
        <w:rPr>
          <w:rFonts w:eastAsia="Calibri"/>
          <w:sz w:val="28"/>
          <w:szCs w:val="28"/>
        </w:rPr>
        <w:t xml:space="preserve"> году 4 молодые семьи-участницы подпрограммы получили социальные выплаты на приобретение жилья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отбор</w:t>
      </w:r>
      <w:r>
        <w:rPr>
          <w:sz w:val="28"/>
          <w:szCs w:val="28"/>
          <w:lang w:eastAsia="en-US"/>
        </w:rPr>
        <w:t xml:space="preserve"> муниципальных образований для участия в данном мероприятии</w:t>
      </w:r>
      <w:r>
        <w:rPr>
          <w:sz w:val="28"/>
          <w:szCs w:val="28"/>
        </w:rPr>
        <w:t xml:space="preserve"> в 2019 году администрацией Трубчевского муниципального района  была подана заявка на 4 молодые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2022 году  суммарный коэффициент рождаемости составит 0,043, коэффициент рождаемости  составит 9,4 человека на 1000 человек, коэффициент смертности населения-17,2 человека на 1000 населения. Как следствие, коэффициент естественной убыли населения в 2022 году прогнозируется в размере 7,8 человека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 января 2019 года численность постоянного населения района составила 33888 человек. Население в трудоспособном возрасте составило 18244 человек, старше трудоспособного возраста -10250 человек. Численность населения по прогнозу в 2020 году составит 33250 человек, в 2021 году-32940 чел. в 2022 году-32620 чел. Учитывая повышение пенсионного возраста  прогнозируется увеличение численности в трудоспособном возрасте до 18490 человек. При этом численность населения старше  трудоспособного возраста снизится до 1015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енный сектор района представлен предприятиями, относящимися к видам деятельности: «Добыча полезных ископаемых», "Обрабатывающие производства", "Обеспечение электрической энергией, газом и паром, кондиционирование воздуха», «Водоснабжение,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по виду деятельности "Добыча полезных ископаемых" занимает незначительное место, в 2018 году его доля составляет  0,2  процента от общего объема отгруженной продукции. На территории района ведется добыча песка строительного, который применяется в строительной сфере. Предприятием данного вида деятельности является  МУП «Жилищно-коммунальный сервис» г.Трубчевск. В 2018 году  предприятием отгружено продукции на 5,8 млн.руб.( индекс промышленного производства- 230 процентов). По оценке 2019 года  будет отгружено продукции на 4,1 млн.руб.(индекс производства-98,8 процента). В 2020 году объём отгруженной продукции составит 4,2 млн.руб.(индекс производства-100,0 процентов), в 2021 году-4,4 млн.руб.(индекс производства-101,6 процента), в 2022 году-4,7 млн.руб.(индекс производства-102,9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ельное место в экономике района принадлежит предприятиям обрабатывающих производств,  которые являются одним из  основных секторов для создания материальных благ, товарной и денежной массы, новых рабочих мест. По итогам 2018 года промышленными предприятиями района (по разделу С: обрабатывающие производства) отгружено товаров собственного производства на сумму  2327,1 млн.руб., индекс промышленного производства составил 100,9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8 году составил 20,7 проце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пищевых продуктов  занимало 48,7 процента, обработка древесины и  производство изделий из дерева-  30,6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, как ООО «Трубчевский молочный комбинат» (сырные продукты и сыворотка молочная концентрированная), ОАО «Трубчевскхлеб» (хлебобулочные изделия),  АО «Монолит» (продукция оборонного назначения) и  АО «Брянский фанерный комбинат» (производство фан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ями обрабатывающих производств в 2019  году будет отгружено продукции в действующих ценах на  2526 млн.руб., индекс производства оценивается в 105,5 процента. Это, прежде всего, связано с ожидаемым  ростом  объёмов отгруженной продукции по ООО «Трубчевский молочный комбинат», АО «Монолит», АО «Брянский фанерный комбинат» и АО «Трубчевскхлеб». В  2020 году объём отгруженных товаров составит 2728 млн.руб.(индекс производства -104,4 процента ), в 2021 году-2946 млн.руб.(индекс производства-104,5 процента), в  2022 году-3210 млн.руб. (индекс производства- 104,7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Обеспечение электрической энергией, газом и паром, кондиционирование воздуха», занимают в общем объёме отгруженных товаров собственного производства 9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и услуг по предприятиям вида деятельности"Обеспечение электрической энергией, газом и паром, кондиционирование воздуха», в  2018 году составил 257,3 млн.руб.  В 2019 году оценивается  в  269   млн.руб., (индекс производства-100,3 процента). В 2020-2022 годах прогнозируется темп роста объёмов промышленного производства – 101,1-101,6  процента. Объём отгруженной продукции к  2022 году увеличится до  315 млн.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ём отгруженных товаров собственного производства, выполненных работ и услуг по предприятиям вида деятельности «Водоснабжение, водоотведение, организация сбора и утилизация отходов, деятельность по ликвидации загрязнений»   в  2018 году составил 61,2 млн.руб.  В 2019 году оценивается  в  69,9 млн.руб., индекс производства-107,3 процента. В 2020-2022 годах прогнозируется темп роста объёмов производства 102,7– 103,0 процента. Объём отгруженной продукции к  2022 году увеличится до 85,8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3690 млн.руб. Доля продукции растениеводства в общем объёме производства составила  35,5 процента (1310 млн.руб.), животноводства- 64,5 процента (  2380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8 году во всех категориях хозяйств произведено 44636 тонны зерна, что на 60,5 процентов выше  уровня 2017 года, в том числе в сельскохозяйственных предприятиях-  41145 тн ( на 77 процентов больше прошлогоднего), в фермерских хозяйствах- 2976 тн (на 28  процентов меньше  прошлогоднего ), в  хозяйствах населения 515 тн ( на 0,8 процента больше прошлогодне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92,2 процента, фермерских хозяйств- 6,7 процента,  хозяйств населения- 1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50158 тонн картофеля, что на 1,3 процента меньше уровня 2017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ось производство картофеля в сельскохозяйственных предприятиях на 1,3 процента, в крестьянско-фермерских хозяйствах -в 2,4 раза,   в хозяйствах населения уменьшилось  на 7,5 процентов. Удельный вес в общем объёме производства  картофеля сельскохозяйственных товаропроизводителей составляет 65 процентов, населения-34 процента, крестьянских (фермерских) хозяйств-    1 про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8  году хозяйства населения произвели овощей в объёме  2521 тонн, что на 3,3 процента меньше прошлогоднего. В  сельскохозяйственных предприятиях  производство овощей увеличилось на 13,2 процента ,  валовый сбор составил 60 тонн. Крестьянско-фермерскими хозяйствами собрано 495 тонн овощей. Удельный вес в общем объёме производства овощей сельскохозяйственных товаропроизводителей составляет -2 процента, населения-  82 процента, крестьянско-фермерских  хозяйств-16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на 792 тн и составило 4274 тонны, в хозяйствах населения уменьшилось на 56 тн и составило 1028 тонны, в крестьянских (фермерских) хозяйствах производство мяса к уровню 2018 года   уменьшилось  на 5 тонн и составило 9 тонн. Удельный вес в общем объёме производства мяса сельскохозяйственных товаропроизводителей составляет  80,5 процентов , населения -19,3 процента и крестьянских ( фермерских)  хозяйств- 0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 в    сельхозпредприятиях района  и крестьянско-фермерских хозяйствах производство молока увеличилось по сравнению с 2017 годом на  1379 тн  и 32 тн , соответственно составило 7516 и 674 тн. В  хозяйствах населения производство молока уменьшилось на 24 тонн и составило 1594 тн. Удельный вес в общем объёме производства молока сельскохозяйственных товаропроизводителей составляет   76,8 процента, населения- 16,3 процента, крестьянских ( фермерских) хозяйствах-6,9  процентов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19 году оценивается в 3860 млн.руб. ( индекс производства 101,2 процента ), в том числе продукции растениеводства- в 1173 млн.руб.  (81,6 процента), продукции животноводства-  2687 млн.руб.( 10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рубчевского района функционирует  12 ферм КРС молочного и 5 площадок мясного ск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района расположены 12 площадок принадлежащих ООО «Брянский бройлер», где содержится более 700,0 тысяч голов птицы. Что, в свою очередь, позитивно влияет на увеличение объёмов производства сельскохозяй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 году прогнозируется индекс производства продукции сельского хозяйства в хозяйствах всех категорий 102,3 процента, в 2021 году-102,5 процента, в 2022 году-101,9 процента. Объём продукции сельского хозяйства в хозяйствах всех категорий к 2022 году  увеличится до 458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руктуре сельскохозяйственного производства продукция растениеводства составит-30 процентов, животноводства -70 процентов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работ, выполненных по виду деятельности «строительство» в 2018 году составил  206,9 млн.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вязи с уменьшением объёмов выполняемых работ в 2019 году объём работ оценивается 179 млн.руб.. В прогнозируемом периоде 2020-2022гг. объём работ, выполненных по виду деятельности «строительство» составит в 2020 году-188 млн.руб., в 2021 году- 197 млн.руб., в 2022 году- 208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8  году введено в эксплуатацию жилых домов за счёт всех источников финансирования – 4138 кв.м. (172,8 % к уровню 2017 года). удельный вес жилых домов, построенных населением за счёт собственных и заёмных средств, в общем вводе жилья составил   12,2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ценке 2019 года будет введено   2831 кв.м.жиль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многоквартирный жилой дом 31 квартира по ул.Володарского,в г.Трубчевске -1623 кв.м.и 1208 кв.м.индивидуального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 году прогнозируется ввод многоквартирного жилого дома (36 квартир) по ул. Володарского в г.Трубчевске -1788кв.м и индивидуального жилья -  820 кв.м. , а в 2021 и 2022гг. соответственно 840 и 880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8 году составила 33,8 кв.м., по ожидаемой оценке 2019 года она увеличится до 34,2 кв.м. В 2020-2022  годах площадь жилых помещений,  приходящихся на 1 жителя  увеличится  с 34,4 кв.м. до 34,9 кв.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.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ённость автомобильных дорог общего пользования местного значения в 2018 году составила 384, 5 км., из них  46,6 процентов (179,3 км.) составляет протяженность автомобильных дорог общего пользования с твердым покрытием. В  2019 году протяжённость автомобильных дорог с твёрдым покрытием увеличится на 7,6 км  и составит 186,9 км. В прогнозируемом периоде протяженность автомобильных дорог   с твёрдым покрытием  увелич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7,5 км и составит 194,4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  авто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19 году составит 48,6 процентов, к 2022 году   увеличится до 50,6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7.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8 году на развитие экономики и социальной сферы  района использовано   11261,6 млн.руб. инвестиций в основной капитал, индекс физического объёма составил 99,8 процента к уровню 2017 года. Основная доля объёма вложенных  инвестиций  приходит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332318 руб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 привлечённые средства. Они занимали 50,6 процента  объёма  инвестиций, освоенных в 2018 году. В объёме привлечённых средств  наибольший удельный вес приходился на кредиты банков (99,4 процента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0,4 процента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ичине уменьшения  объёмов инвестиций по ООО «Брянская мясная компания» в 2019 году объём инвестиций за счёт всех источников финансирования оценивается  в сумме 6562,5 млн.руб., наибольший удельный вес ( 87,4 процента) по-прежнему будут занимать привлечённые средства. Объём на душу населения составит  19554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 прогнозируется объём  инвестиций в основной капитал 7796,5 млн.руб.(индекс физического объёма-114,7 процента), в 2021 году  - 6015,7 млн.руб. (индекс физического объёма-74,4 процента), в 2022 году – 5634,2 млн.руб. (индекс физического объёма-90,3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основных фондов на конец 2018 года по коммерческим и некоммерческим организациям составила 61989,6 млн.руб., введено в действие новых основных фондов на 9 119,1 млн.руб. К 2022 году стоимость основных фондов увеличится до 78 594,6 млн.руб. Ввод основных фондов в 2020 году составит 6419,4 млн.руб., в 2021 году-5990,5млн.руб., в 2022 году-5480,5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8.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2018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малых и микро- предприятий в районе составляло 101 ед., средняя  численность работников  - 1250 чел., оборот  3215 млн.руб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жидаемой оценке  2019 года количество малых предприятий составит  91 единицу. Выручка от реализации товаров, работ и услуг  по малым предприятиям района составит 3360 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2020-2022гг. количество малых предприятий увеличится  на 5,3 процента   и составит 100 ед.,  при этом среднесписочная  численность работников увеличится на 2,2 процента и составит 1274 человек. Оборот малых и средних предприятий  за этот период увеличится до  3836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9. Финанс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8 году составила  351738 тыс.руб., в том числе в сельском хозяйстве  39063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 году ожидается прибыль прибыльных предприятий в сумме  627 200 тыс.руб., в том числе в сельском хозяйстве- 535 700 тыс.руб.  В 2020-2022 годах прогнозируется увеличение прибыли прибыльных организаций  с 1 145 000 тыс.руб. до 2 179 200 тыс.руб., в том числе в сельском хозяйстве с 1 042 500тыс.руб. до 2 053 700тыс.руб. Основная доля прогнозируемой прибыли будет приходить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10. Консолидированный бюджет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оходы консолидированного  бюджета муниципального  района в 2018 году составили  644768,9 тыс. руб. или   126,5 процента к уровню 2017 года. Общий объем налоговых и неналоговых  доходов   увеличился   на  7,8 процента и составил 191952,2 тыс. руб. Безвозмездные поступления увеличились  на 36,6 процента и составили 452816,7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консолидированного  бюджета  муниципального района  в 2018 году составили  639091,4 тыс. руб., увеличились  по сравнению с 2017 годом на 25 процентов.  По итогам 2018 года сложился  профицит  финансовых ресурсов в сумме  5677,5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ы консолидированного бюджета муниципального  района  в 2019 году оцениваются в сумме 703860,7 тыс. руб. или 109,2 процента  к уровню 2018 года. Общий объем налоговых и неналоговых доходов составит   189837,6 тыс. руб., уменьшившись на 1,1 процента к уровню 2018 года. Безвозмездные поступления увеличатся на  13,5 процентов по сравнению с 2018 годом и составят 514023,1 тыс. руб. Расходы консолидированного бюджета муниципального района  в 2019 году определены с учетом безусловного исполнения социальных обязательств. Общий объем расходов в 2019 году составит  714355,9 тыс.руб. или 111,8 процента к 2018 году. Дефицит финансовых ресурсов консолидированного бюджета в 2019 году оценивается в сумме 10495,2 тыс.руб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формировании консолидированного бюджета  района  на 2020 -2022 годы учтены планируемые изменения налогового законодательства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социально-экономического развития  района до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консолидированного бюджета муниципального района на 2020 год определены в сумме 578342,9 тыс. руб., что на 17,8 процентов  меньше  оценки 2019 года. Налоговые и неналоговые доходы прогнозируются в сумме  185594,7 тыс. руб., что на 2,2 процента меньше  уровня 2019 года. В 2020 году безвозмездные поступления прогнозируются в объеме 392748,2 тыс. руб. или 76,4 процента к уровню 2019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      консолидированного    бюджета   муниципального  района     на   2020 год определены в сумме 578342,9 тыс. руб., что на   19      процентов меньше,   чем в 2019 году.  Проект  бюджета  на   2020 год     составлен     без дефицита и профицита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Доходы консолидированного бюджета муниципального района  на 2021 год определены в объеме  546848,6 тыс. руб., что на 5,4 процента  меньше уровня 2020 года. Общий объем налоговых и неналоговых  доходов составит 192774 тыс.руб., что на  3,9 процента больше, чем в 2020 году. Безвозмездные поступления из областного  бюджета прогнозируются  в сумме 354074,6  тыс.руб. или 90,2 процента к уровню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консолидированного бюджета муниципального района на 2021 год определены в сумме 542848,6 тыс.руб. , что  меньше уровня 2020 года на 6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  планируется профицит финансовых средств в размере 40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консолидированного бюджета  района  на 2022 год определены в объеме 582019,7 тыс. руб., что на 6,4 процента больше уровня 2021 года. Общий объем налоговых и неналоговых доходов составит 201141,7 тыс. руб., что на 4,3 процента больше, чем в 2021 году. Безвозмездные поступления из областного бюджета прогнозируются в размере 380878,0 тыс.руб. что на 7,6 процента больше уровн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консолидированного бюджета муниципального района  на 2022 год определены в сумме  582019,7 тыс. руб., что больше уровня 2021 года на 7,2 процента. В 2022 году планируется бюджет без дефицита и профицита финансовых средст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 долг  района в 2018 году сложился  в объеме 5000 тыс.руб. По оценке 2019 года уменьшится до 4000 тыс.руб.   По прогнозу в 2020-2022 гг.   муниципальный долг района в 2020 году  составит 4000 тыс.руб., в 2021-2022 году муниципальный долг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рабочей силы в 2018 году составила 158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 , численность занятых в экономике 14478 человек. В  2019 году  численность рабочей силы оценивается 157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численность занятых в экономике-14450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2 году численность рабочей силы прогнозируется в размере 15910 человек. В результате увеличения продолжительности здоровой жизни и повышения пенсионного возраста прогнозируется рост численности лиц, занятых в экономике района, до 14572 человека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списочная численность работников  предприятий и организаций в 2018 году  составила 7150 чел., в 2019 году оценивается в 7120 чел. В прогнозируемом периоде 2020-2022гг.   численность работников составит 7120 чел. В 2020-2022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2018 году среднемесячная заработная плата  одного работника по полному кругу предприятий составила  21258 руб. и  возросла  к уровню 2017 года  на 8,4 процен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в 2019  году заработная плата увеличится на 3.2 процента  и составит 21945 руб. Это связано в первую очередь с индексацией заработной платы прочим категориям работников бюджетной сферы с 1 октября  2019 г. на 4,3 %, , а также увеличением минимального размера оплаты труда.  В 2020-2022 годах   ожидается  ускорение роста среднемесячной заработной платы до 7,6 процента. К 2022 году среднемесячная заработная плата одного работника достигнет  26697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овень общей безработицы в 2018 году составил 8,5  процента к рабочей силе, общая численность безработных 1350 человек.  Уровень официально регистрируемой безработицы по состоянию на 1 января 2019 года сложился в размере 1,7 процента, численность безработных граждан, зарегистрированных в службе занятости населения составила 302 человека.  В 2019 году уровень общей безработицы и  уровень зарегистрированной безработицы останется на прежнем уровне - 8,5 процента и  1,7 процента.  К 2022 году прогнозируется снижение общей численности безработных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38 человек,  общего уровня безработицы до 8,4  процента. Численность безработных, зарегистрированных в службе занятости в период с 2020 по 2022 годы снизится с 300 человек до 287 человек, уровень зарегистрированной безработицы  составит 1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2.   Рынок товаров и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района  занимает потребительский рынок. Современный потребительский рынок района –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оборот розничной торговли    составил  2646 млн.рублей, продажа товаров на душу населения -  78080 руб. В структуре оборота розничной торговли доля продовольственных товаров в 2018 году составила 50,4 процента (1334,4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ть розничной торговли насчитывает 243 предприятия торговли  и  1 павильон союзпечати. Обеспеч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овыми площадями в расчёте на 1000 жителей района составляет 487,8 кв.м. при нормативе 369  кв.м. , в том числе по продовольственным  товарам- 194 кв.м. ,    при нормативе 124 кв.м., по непродовольственным -   293,8  кв.м.   при нормативе 245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3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я торговли работает по методу самообслуживания, что составляет 13,2  процента  от общего количества  предприяти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функционируют крупные сетевые структуры: ЗАО "Тандер"  (6 магазинов "Магнит") ,  ООО « Агроторг (5  магазинов «Пятёрочка») и ООО «Дикси»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ется тенденция формирования оборота розничной торговли, в основном, за счет продажи товаров в стационарной торговой сети. Доля продажи товаров на рынках в общем обороте розничной торговли  постепенно снижается. 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</w:t>
      </w:r>
    </w:p>
    <w:p>
      <w:pPr>
        <w:pStyle w:val="Western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розничной торговли по итогам 2019 года оценивается с индексом физического объёма в размере 102,3 процента к уровню 2018 года (2844 млн. рублей). В 2020-2022 годах в результате повышения платежеспособного спроса населения прогнозируется рост оборота розничной торговли. Индекс физического объёма составит в 2020 году -104,8 процента, в 2021 году-104,8 процента, в 2022 году- 104,5 процент. В 2022 году объем оборота розничной торговли  составит 3632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Объем платных услуг, оказанных населению в 2018 году составил 263,0 млн.рублей, индекс физического объёма 96,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58 процентов сформирована за счёт жилищно-коммунальных услуг, 13,4 процента объёма платных услуг приходится на бытовые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9 году объём платных услуг  оценивается  в 273 млн.руб., индекс физического объём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9,5 процента. В 2020, 2021- 2022 годах прогнозируется индекс физического объёма- 101,5, 101,7 и 101,9 процента. Объём  платных услуг в  2022 году увеличится до 322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5:00Z</dcterms:created>
  <dc:creator>Economist1</dc:creator>
  <dc:description/>
  <cp:keywords/>
  <dc:language>en-US</dc:language>
  <cp:lastModifiedBy>Economist1</cp:lastModifiedBy>
  <cp:lastPrinted>2019-12-02T09:00:00Z</cp:lastPrinted>
  <dcterms:modified xsi:type="dcterms:W3CDTF">2019-12-04T08:24:00Z</dcterms:modified>
  <cp:revision>25</cp:revision>
  <dc:subject/>
  <dc:title>                                             ПОЯСНИТЕЛЬНАЯ ЗАПИСКА</dc:title>
</cp:coreProperties>
</file>