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8. 2016г.  № 6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доставление малоиму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ам и гражданам, находящим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дной жизненной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о вступлением в силу Федерального закона от 02.06.2016г. № 172-ФЗ «О внесении изменений в отдельные законодательные акты Российской Федерации», в целях оказания адресной материальной помощи малоимущим гражданам и гражданам, находящимся в трудной жизненной ситуации, в виде денежных сред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, утвержденный постановлением администрации  Трубчевского муниципального района от 14.10.2014г. № 716, следующие изменения и дополн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абзаце четвертом подраздела «Предмет регулирования регламента» раздела 1 «Общие положения» указанного административного регламента точку заменить точкой с запятой, подраздел дополнить абзацем пятым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 на оплату нотариальных услуг при совершении сделок по отчуждению долей в праве собственности на недвижимое имущество малообеспеченным гражданам – участникам муниципальных адресных программ по переселению граждан из аварийного жилищного фонда на территории муниципальных образований Трубчевского муниципального района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 В подпункте и) подраздела «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оставлению заявителем» раздела 2 «Стандарт предоставления муниципальной услуги» точку  заменить точкой с запятой, после подпункта и) подраздел дополнить подпунктами к) и л)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) справка городской (сельской) администрации о том, что заявитель является участником муниципальной адресной программы по переселению граждан из аварийного жилищного фонда на территории соответствующего муниципального образования Трубчев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л) копия счета (иного первичного расчетного документа) об оплате нотариальных услуг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3. Пункт 25 подраздела 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» раздела 2 «Стандарт предоставления муниципальной услуги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. Заявитель вправе самостоятельно предоставить документы, указанные в п.п. в), е), ж), и), к), л) п. 24 административного регламента. Непредо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ражданин может представить иные документы, позволяющие обосновать факт трудной жизненной ситуации, факт понесенных затрат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4. Пункт 34.1 подраздела «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» раздела 2 «Стандарт предоставления муниципальной услуги»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4.1. Требования к обеспечению доступности для инвали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ловия для беспрепятственного доступа к объектам социальной, инженерной и транспортной инфраструктур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к местам отдыха и к предоставляемым в них услуг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ловия для беспрепятственного пользования автомобильным транспортом в городском, пригородном, междугородном сообщении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зможность самостоятельного передвижения по помещению, в котором предоставляется муниципальная услуга, входа и выхода из помещения, оказание помощи инвалидам в посадке в транспортное средство и высадки из него, в том числе с использованием кресла – коляс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 и оказание им помощи в помещениях по месту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 в помещение, в котором предоставляется муниципальная услуга, сурдопереводчика и тифлосурдопереводч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пуск в помещение, в котором предоставляется муниципальная услуга, собаки-проводника при  наличии документа, подтверждающего ее специальной обучение и выдаваемого по форме и 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казание должностными лицами, которые осуществляют предоставление муниципальной услуги, помощи инвалидам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(при необходимости и с согласия инвалида) муниципальной услуги по месту жительства инвалида или в дистанционном режиме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5. Подраздел «Рассмотрение документов на комиссии, вынесение решения»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дополнить подпунктом 53.1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53.1. Адресная материальная помощь на оплату нотариальных услуг при совершении сделок по отчуждению долей в праве собственности на недвижимое имущество малообеспеченным гражданам – участникам муниципальных адресных программ по переселению граждан из аварийного жилищного фонда на территории муниципальных образований Трубчевского муниципального района оказывается на основании письменных заявлений граждан, поданных в адрес главы администрации, в размере фактически произведенных гражданином расходов на оплату нотариальных услуг, но не более 10 (десяти) тыс.руб.»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направить в финансовое управление администрации Трубчевского муниципального района, отдел учета и отчетности администрации Трубчевского муниципального района, организационно-правовой отде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и.о.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6-08-18T14:53:00Z</cp:lastPrinted>
  <dcterms:modified xsi:type="dcterms:W3CDTF">2019-06-03T12:54:00Z</dcterms:modified>
  <cp:revision>3</cp:revision>
  <dc:subject/>
  <dc:title>РОССИЙСКАЯ ФЕДЕРАЦИЯ</dc:title>
</cp:coreProperties>
</file>