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8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8 г. № 5-66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8 год и на плановый период 2019 и 2020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</w:t>
      </w:r>
      <w:r>
        <w:rPr>
          <w:sz w:val="23"/>
          <w:szCs w:val="23"/>
        </w:rPr>
        <w:t>11.02.2019 года № 539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8 г. № 5-660 «О бюджете муниципального образования «Трубчевский муниципальный район»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467 712 648,01» заменить цифрами «475 754 481,3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67 712 648,01» заменить цифрами «480 382 292,3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3) дополнить пункт 1 абзацем четвертым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«-прогнозируемый дефицит бюджета района в сумме 4 627 811,0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4) абзац четвертый считать абзацем пяты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 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443 823 257,38» заменить цифрами «446 662 447,33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2) в абзаце третьем цифры «438 823 257,38» заменить цифрами «441 662 447,3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3 цифры «28 646 100,00» заменить цифрами «35 612 850,97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В пункте 15 цифры «348 359 348,01» заменить цифрами «356 401 181,30», цифры «316 934 557,38» заменить цифрами «319 773 747,33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5.В пункте 19 цифры «50 579 979,49» заменить цифрами «54 170 716,62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6.В пункте 21 цифры «200 000,00» заменить цифрами «150 00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1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1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1 согласно приложению № 3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1 согласно приложению № 4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11.1 согласно приложению № 5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Дополнить решение приложением 13.1 согласно приложению № 6 к настоящему 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8-10-17T12:40:00Z</cp:lastPrinted>
  <dcterms:modified xsi:type="dcterms:W3CDTF">2019-02-11T14:14:00Z</dcterms:modified>
  <cp:revision>568</cp:revision>
  <dc:subject/>
  <dc:title>«О внесении изменений в решение</dc:title>
</cp:coreProperties>
</file>