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19 г. № 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</w:t>
      </w:r>
    </w:p>
    <w:p>
      <w:pPr>
        <w:pStyle w:val="Normal"/>
        <w:jc w:val="both"/>
        <w:rPr/>
      </w:pPr>
      <w:r>
        <w:rPr>
          <w:sz w:val="26"/>
          <w:szCs w:val="26"/>
        </w:rPr>
        <w:t>программу «Управление муниципальными финанс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в связи с формированием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56 278 098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5 037 2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0 618 451,00 рубль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 970 543,00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6 732 325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6 278 098,00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5 037 2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0 618 451,00 рубл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6 970 543,00 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– 6 732 325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вступает в силу с момента опубликования, подлежит размещению на официальном сайте администрации Трубчевского муниципального района в сети Интернет и опубликованию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финансовое управление, отдел экономики, организационно-правовой отдел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постановления 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ов.от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9-01-18T16:15:00Z</cp:lastPrinted>
  <dcterms:modified xsi:type="dcterms:W3CDTF">2019-12-30T11:10:00Z</dcterms:modified>
  <cp:revision>144</cp:revision>
  <dc:subject/>
  <dc:title>РОССИЙСКАЯ ФЕДЕРАЦИЯ</dc:title>
</cp:coreProperties>
</file>