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2019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783 434 629,6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7 174 304,0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783 434 629,64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47 174 304,0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30 476 859,1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141 602 341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1164"/>
        <w:gridCol w:w="3403"/>
      </w:tblGrid>
      <w:tr>
        <w:trPr>
          <w:trHeight w:val="254" w:hRule="atLeast"/>
        </w:trPr>
        <w:tc>
          <w:tcPr>
            <w:tcW w:w="1472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администрации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 от ___________2019г. № _______</w:t>
            </w:r>
          </w:p>
        </w:tc>
      </w:tr>
      <w:tr>
        <w:trPr>
          <w:trHeight w:val="254" w:hRule="atLeast"/>
        </w:trPr>
        <w:tc>
          <w:tcPr>
            <w:tcW w:w="3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157" w:type="dxa"/>
            <w:gridSpan w:val="9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157" w:type="dxa"/>
            <w:gridSpan w:val="9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0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696 436,5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68 67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 760 100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68 67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82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632 173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8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94 189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 2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 0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00 0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 748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093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37 600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337 600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0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80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717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82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1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6 495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 138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38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92 6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42 24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68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55 17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12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7 1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564 0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54 5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18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16 09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 662 65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1 01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75 4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876 528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1 502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5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854 4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539 184,2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202 519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527 9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57 392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6 568,3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883 873,1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88 189,9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3 837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 225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574 343,3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91 49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20 414,95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98 06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39 225,3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288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2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496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184,3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89 7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2 74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1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8 874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90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3 14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3 5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9 274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 815,5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07 52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 259 25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58 8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43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713 3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073 592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97 86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833 810,7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397 86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475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 850,00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 345 831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 068 0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506 461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219 620,2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 839 330,8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49 620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70 576,8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4 751,75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2 249 467,7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 656 628,7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499 82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67 969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3 434 629,6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7 174 304,0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 476 859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602 341,00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BOSS</cp:lastModifiedBy>
  <cp:lastPrinted>2020-01-09T17:32:00Z</cp:lastPrinted>
  <dcterms:modified xsi:type="dcterms:W3CDTF">2020-01-10T08:39:00Z</dcterms:modified>
  <cp:revision>31</cp:revision>
  <dc:subject/>
  <dc:title>РОССИЙСКАЯ ФЕДЕРАЦИЯ</dc:title>
</cp:coreProperties>
</file>