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                            2019 г.                                                                                   №____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овершенствование системы муниципального управления в муниципальном образовании «город Трубчевск» на 2018-2022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года  №922 «Об утверждении Порядка разработки, реализации и оценки эффективности муниципальных  программ муниципального образования «город Трубчевск», от 17.12.2018 года  №1092  «Об утверждении перечня муниципальных программ (подпрограмм) для формирования бюджета муниципального образования «город Трубчевск» на 2019 год и на плановый период 2020 и 2021 годов», в связи с формированием бюджета муниципального образования «город Трубчевск» на 2019 год и на плановый период 2020 и 2021 годов,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 xml:space="preserve">1. Внести в муниципальную программу «Совершенствование системы муниципального управления в муниципальном образовании «город Трубчевск» на 2018-2022 годы» (далее – муниципальная программа), утверждённую постановлением Администрации Трубчевского муниципального района от 26.12.2017 года  №1185 (в редакции постановлений Администрации Трубчевского муниципального района от 26.01.2018 №50, от 07.03.2018 №201, от 30.03.2018 №260, от 27.04.2018 №334, от 05.06.2018 №430, от 03.07.2018 №498, от 31.07.2018 №569, от 28.09.2018 №782, от 10.10.2018 №825, от 13.11.2018 №914, от 04.12.2018 №1025, от 19.12.2018 №1104, от 29.12.2018 №1158, от 26.02.2019 №122, от 28.03.2019 №214, от 30.04.2019 №285, от 03.06.2019 №373, от 24.06.2019 №431, от 24.07.2019 №511, от 29.08.2019 №623, от 08.11.2019 №817, от 28.11.2019 №893, следующие изменения: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) Пункт а) ПАСПОРТ  муниципальной программы «Совершенствование системы муниципального управления в муниципальном образовании «город Трубчевск» на 2018-2020 годы» изложить в новой редакции: «а) ПАСПОРТ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 на 2018-2022 годы»»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) Позицию паспорта муниципальной программы «Цели муниципальной программы» дополнить пунктам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«* ликвидация жилищного фонда, признанного аварийным в связи с физическим износом в процессе эксплуатаци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создание безопасных и благоприятных условий проживания граждан.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) Позицию паспорта муниципальной программы «Задачи муниципальной программы» дополнить пунктам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«Формирование финансовых ресурсов для обеспечения благоустроенными жилищными помещениями граждан переселяемых из аварийного жилищного фонда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влечение финансовой поддержки за счет средств Фонда содействия реформирования жилищно-коммунального хозяйства и бюджета Брянской обла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Предоставление жилых помещений переселяемым гражданам. »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4)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widowControl/>
        <w:ind w:firstLine="567"/>
        <w:rPr/>
      </w:pPr>
      <w:r>
        <w:rPr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бщий объем средств, предусмотренных на реализацию  муниципальной программы – 286 909 412,88  рублей,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56 209 430,68 рублей;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68 738 157,51 рублей;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3-2020 год – 64 297 971,80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4-2021 год – 49 967 365,52 рубле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-2022 год – 47 696 487,37 рублей»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5) Позицию паспорта муниципальной программы «Ожидаемые результаты реализации муниципальной программы» изложить в новой редакци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«*Обеспечение своевременного официального опубликования нормативных правовых актов администрации Трубчевского муниципального района, %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100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100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100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сплатное предоставление земельных участков многодетным семьям, уч.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10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10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1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ериод 4-2021 год – 5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5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ля протяженности автомобильных дорог местного значения, не отвечающих нормативным требованиям, в общей протяженности дорог местного значения, %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13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13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16,7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10,9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7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ощадь отремонтированных автомобильных дорог общего пользования местного значения, кв. км.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0,02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0,02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0,02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ериод 4-2021 год – 0,025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0,025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Доля муниципального имущества </w:t>
      </w:r>
      <w:r>
        <w:rPr>
          <w:rFonts w:cs="Times New Roman" w:ascii="Times New Roman" w:hAnsi="Times New Roman"/>
          <w:sz w:val="26"/>
          <w:szCs w:val="26"/>
          <w:lang w:eastAsia="ru-RU"/>
        </w:rPr>
        <w:t>муниципального образования «город Трубчевск»</w:t>
      </w:r>
      <w:r>
        <w:rPr>
          <w:rFonts w:cs="Times New Roman" w:ascii="Times New Roman" w:hAnsi="Times New Roman"/>
          <w:sz w:val="26"/>
          <w:szCs w:val="26"/>
        </w:rPr>
        <w:t xml:space="preserve">, планируемого к приватизации, к общему количеству муниципального имущества </w:t>
      </w:r>
      <w:r>
        <w:rPr>
          <w:rFonts w:cs="Times New Roman" w:ascii="Times New Roman" w:hAnsi="Times New Roman"/>
          <w:sz w:val="26"/>
          <w:szCs w:val="26"/>
          <w:lang w:eastAsia="ru-RU"/>
        </w:rPr>
        <w:t>муниципального образования «город Трубчевск»</w:t>
      </w:r>
      <w:r>
        <w:rPr>
          <w:rFonts w:cs="Times New Roman" w:ascii="Times New Roman" w:hAnsi="Times New Roman"/>
          <w:sz w:val="26"/>
          <w:szCs w:val="26"/>
        </w:rPr>
        <w:t xml:space="preserve">, приватизация которого целесообразна, %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33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33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3-2020 год – 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30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инамика поступлений в бюджет муниципального образования «город Трубчевск» доходов от сдачи в аренду недвижимого имущества (за исключением земельных участков) по сравнению с предыдущим годом</w:t>
      </w:r>
      <w:r>
        <w:rPr>
          <w:rFonts w:cs="Times New Roman" w:ascii="Times New Roman" w:hAnsi="Times New Roman"/>
          <w:sz w:val="26"/>
          <w:szCs w:val="26"/>
        </w:rPr>
        <w:t xml:space="preserve">, %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92,9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92,9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105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ериод 4-2021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–  100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Динамика поступлений в бюджет </w:t>
      </w:r>
      <w:r>
        <w:rPr>
          <w:rFonts w:cs="Times New Roman" w:ascii="Times New Roman" w:hAnsi="Times New Roman"/>
          <w:sz w:val="26"/>
          <w:szCs w:val="26"/>
          <w:lang w:eastAsia="ru-RU"/>
        </w:rPr>
        <w:t>муниципального образования «город Трубчевск»</w:t>
      </w:r>
      <w:r>
        <w:rPr>
          <w:rFonts w:cs="Times New Roman" w:ascii="Times New Roman" w:hAnsi="Times New Roman"/>
          <w:sz w:val="26"/>
          <w:szCs w:val="26"/>
        </w:rPr>
        <w:t xml:space="preserve">   доходов от сдачи в аренду земельных участков </w:t>
      </w:r>
      <w:r>
        <w:rPr>
          <w:rFonts w:cs="Times New Roman" w:ascii="Times New Roman" w:hAnsi="Times New Roman"/>
          <w:sz w:val="26"/>
          <w:szCs w:val="26"/>
          <w:lang w:eastAsia="ru-RU"/>
        </w:rPr>
        <w:t>по сравнению с предыдущим годом</w:t>
      </w:r>
      <w:r>
        <w:rPr>
          <w:rFonts w:cs="Times New Roman" w:ascii="Times New Roman" w:hAnsi="Times New Roman"/>
          <w:sz w:val="26"/>
          <w:szCs w:val="26"/>
        </w:rPr>
        <w:t>, %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101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101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101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102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, %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50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50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5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55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60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*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, ед.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2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2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3-2020 год – 2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ериод 4-2021 год – 2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2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земельных участков, в отношении которых оказаны услуги по межеванию с целью постановки на кадастровый учет, ед.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51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51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3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4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5</w:t>
      </w:r>
    </w:p>
    <w:p>
      <w:pPr>
        <w:pStyle w:val="Normal"/>
        <w:autoSpaceDE w:val="false"/>
        <w:ind w:firstLine="567"/>
        <w:rPr>
          <w:sz w:val="26"/>
          <w:szCs w:val="26"/>
        </w:rPr>
      </w:pPr>
      <w:r>
        <w:rPr>
          <w:sz w:val="26"/>
          <w:szCs w:val="26"/>
        </w:rPr>
        <w:t>*Поддержка субъектов малого предпринимательства, в части компенсации части потерь в доходах, возникающих в результате регулирования тарифов на перевозку пассажиров в черте муниципального образования «город Трубчевск», %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95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95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3-2020 год – 95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ериод 4-2021 год – 95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95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держание объектов  коммунальной инфраструктуры в надлежащем  техническом состоянии, %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100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100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3-2020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ериод 4-2021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100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держание объектов внешнего благоустройства  в надлежащем  санитарном состоянии, %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100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100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3-2020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ериод 4-2021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100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чих вопросов в сфере ЖКХ, %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90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90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3-2020 год – 9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ериод 4-2021 год – 9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90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удовлетворённости населения муниципального образования «город Трубчевск» уровнем благоустроенности общественных территорий, территорий и мест массового отдыха населения и дворовых территорий многоквартирных домов, %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100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100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3-2020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ериод 4-2021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100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бретение продукции (агитационного материала), в целях обеспечения безопасности дорожного движения, %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100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3-2020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ериод 4-2021 год – 100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-2022 год– 100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*Расселяемая площадь, кв. м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459,62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46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ериод 5-2022 год –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*Количество переселённых жителей, чел.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15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7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-2022 год –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6) Позицию в) паспорта муниципальной программы «Для решения поставленных целей необходимо обеспечить эффективное функционирование Администрации и решение следующих задач» дополнить пунктами 18-20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«18.Формирование финансовых ресурсов для обеспечения благоустроенными жилищными помещениями граждан переселяемых из аварийного жилищного фонда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9.Привлечение финансовой поддержки за счет средств Фонда содействия реформирования жилищно-коммунального хозяйства и бюджета Брянской области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0.Предоставление жилых помещений переселяемым гражданам. »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7) Позицию д) муниципальной программы «Ресурсное обеспечение муниципальной программы» изложить в новой редакции: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286 909 412,88  рублей,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 xml:space="preserve">период 1-2018 год – 56 209 430,68 рублей;      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 xml:space="preserve">период 2-2019 год – 68 738 157,51 рублей;     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>период 3-2020 год – 64 297 971,80 рублей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период 4-2021 год – 49 967 365,52 рублей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иод 5-2022 год – 47 696 487,37 рублей»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8) Позицию ж) муниципальной программы «Муниципальная программа включает в себя следующие мероприятия:» дополнить пунктом 12).:</w:t>
      </w:r>
    </w:p>
    <w:p>
      <w:pPr>
        <w:pStyle w:val="Style15"/>
        <w:autoSpaceDE w:val="false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«12) Переселение граждан из аварийного фонда на территории Трубчевского городского поселения Трубчевского муниципального района Брянской области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2. Приложение 1 к муниципальной программе «Совершенствование системы муниципального управления в Трубчевском городском поселении Трубчевского муниципального района Брянской области на 2018 – 2020 годы» изложить в новой редакции согласно приложению 1 к настоящему постановл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3. Приложение 2 к муниципальной программе «Совершенствование системы муниципального управления в Трубчевском городском поселении Трубчевского муниципального района Брянской области на 2018 – 2020 годы» изложить в новой редакции согласно приложению 2 к настоящему постановл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4. Приложение 3 к муниципальной программе «Совершенствование системы муниципального управления в Трубчевском городском поселении Трубчевского муниципального района Брянской области на 2018 – 2020 годы» изложить в новой редакции согласно приложению 3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5. 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</w:t>
      </w:r>
      <w:hyperlink r:id="rId2">
        <w:r>
          <w:rPr>
            <w:rStyle w:val="InternetLink"/>
            <w:sz w:val="26"/>
            <w:szCs w:val="26"/>
          </w:rPr>
          <w:t>https://</w:t>
        </w:r>
        <w:r>
          <w:rPr>
            <w:rStyle w:val="InternetLink"/>
            <w:sz w:val="26"/>
            <w:szCs w:val="26"/>
            <w:lang w:val="en-US"/>
          </w:rPr>
          <w:t>trubech</w:t>
        </w:r>
        <w:r>
          <w:rPr>
            <w:rStyle w:val="InternetLink"/>
            <w:sz w:val="26"/>
            <w:szCs w:val="26"/>
          </w:rPr>
          <w:t>.ru/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И. И. Обыдён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6:12:00Z</dcterms:created>
  <dc:creator>Marina</dc:creator>
  <dc:description/>
  <cp:keywords/>
  <dc:language>en-US</dc:language>
  <cp:lastModifiedBy>Рыжикова</cp:lastModifiedBy>
  <cp:lastPrinted>2019-12-11T11:48:00Z</cp:lastPrinted>
  <dcterms:modified xsi:type="dcterms:W3CDTF">2020-01-09T11:00:00Z</dcterms:modified>
  <cp:revision>58</cp:revision>
  <dc:subject/>
  <dc:title>РОССИЙСКАЯ ФЕДЕРАЦИЯ</dc:title>
</cp:coreProperties>
</file>