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9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2 393 1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754 0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 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 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2 393 1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 754 0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13 047 800,00 рублей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Пункт к) муниципальной программы «Развитие культуры Трубчевского муниципального  района на 2018-2022 годы» изложить в новой редакции (прилагаетсяч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 xml:space="preserve">Исп.: начальник отдела по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>делам культуры, ФК и спорту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>Зам. главы адм.  С. Н. Тубо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>Зам. главы адм.    Н.Н. Приходов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  <w:t>Нач. орг.-правового. отд. О.А. 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6"/>
          <w:szCs w:val="26"/>
        </w:rPr>
      </w:pPr>
      <w:r>
        <w:rPr>
          <w:rFonts w:cs="Times New Roman" w:ascii="Times New Roman" w:hAnsi="Times New Roman"/>
          <w:i/>
          <w:sz w:val="16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43:00Z</dcterms:created>
  <dc:creator>UserXP</dc:creator>
  <dc:description/>
  <dc:language>en-US</dc:language>
  <cp:lastModifiedBy>User</cp:lastModifiedBy>
  <cp:lastPrinted>2019-12-30T11:09:00Z</cp:lastPrinted>
  <dcterms:modified xsi:type="dcterms:W3CDTF">2019-12-30T08:43:00Z</dcterms:modified>
  <cp:revision>2</cp:revision>
  <dc:subject/>
  <dc:title/>
</cp:coreProperties>
</file>