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9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2 годы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18 877 162,87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6 494 821,72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49 847 889,33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46 325 021,14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0 рублей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18 877 162,87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6 494 821,72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49 847 889,33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46 325 021,14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0 рублей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Рыжикова</cp:lastModifiedBy>
  <cp:lastPrinted>2019-07-24T14:06:00Z</cp:lastPrinted>
  <dcterms:modified xsi:type="dcterms:W3CDTF">2019-07-24T11:07:00Z</dcterms:modified>
  <cp:revision>50</cp:revision>
  <dc:subject/>
  <dc:title>РОССИЙСКАЯ ФЕДЕРАЦИЯ</dc:title>
</cp:coreProperties>
</file>