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593 437 617,0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45 224 428,1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593 437 617,0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45 224 428,1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ожение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к муниципальной программе «Сведения о показателях (индикаторах) муниципальной программы, подпрограмм и их значениях»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97"/>
        <w:gridCol w:w="1668"/>
        <w:gridCol w:w="1247"/>
        <w:gridCol w:w="1240"/>
        <w:gridCol w:w="1240"/>
        <w:gridCol w:w="1240"/>
        <w:gridCol w:w="1240"/>
        <w:gridCol w:w="1240"/>
        <w:gridCol w:w="900"/>
        <w:gridCol w:w="3309"/>
      </w:tblGrid>
      <w:tr>
        <w:trPr>
          <w:trHeight w:val="300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1 к постановлению администрации Трубчевского муниципального района от ___________2019г. № _______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318 30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 437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381 96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37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по делам культуры, физической культуре и спорту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5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 75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520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5 8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4 0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94 5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96 581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096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983 743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32 754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80 32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12 850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3 48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08 92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2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61 23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693 426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97 07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53 644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97 07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546 944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323 45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926 8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202 24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373 10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4 601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13 90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4 061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 517 56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496 37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075 9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918 59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3 437 61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224 42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 416 665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544 90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 № 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8 – 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72"/>
        <w:gridCol w:w="1417"/>
        <w:gridCol w:w="1418"/>
        <w:gridCol w:w="1417"/>
        <w:gridCol w:w="1418"/>
        <w:gridCol w:w="1417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7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чередной год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вый год планового периода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торой год планового периода 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в.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otdel</cp:lastModifiedBy>
  <cp:lastPrinted>2019-02-26T11:39:00Z</cp:lastPrinted>
  <dcterms:modified xsi:type="dcterms:W3CDTF">2019-02-26T08:44:00Z</dcterms:modified>
  <cp:revision>20</cp:revision>
  <dc:subject/>
  <dc:title>РОССИЙСКАЯ ФЕДЕРАЦИЯ</dc:title>
</cp:coreProperties>
</file>