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___» ________ 2019 г. № 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rPr/>
      </w:pPr>
      <w:r>
        <w:rPr>
          <w:b w:val="false"/>
          <w:sz w:val="26"/>
          <w:szCs w:val="26"/>
        </w:rPr>
        <w:t>О внесении изменений в постановление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дминистрации Трубчевского муниципального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йона от 30.12.2015 г. № 1148 «Об утверждении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еречня муниципальных маршрутов регулярных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еревозок Трубчевского муниципального</w:t>
      </w:r>
    </w:p>
    <w:p>
      <w:pPr>
        <w:pStyle w:val="ConsPlusTitle"/>
        <w:widowControl/>
        <w:tabs>
          <w:tab w:val="clear" w:pos="708"/>
          <w:tab w:val="left" w:pos="709" w:leader="none"/>
        </w:tabs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йона»</w:t>
      </w:r>
    </w:p>
    <w:p>
      <w:pPr>
        <w:pStyle w:val="ConsPlusTitle"/>
        <w:widowControl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В соответствии с Федеральным законом от 06.10.2003 N 131-ФЗ «Об общих принципах организации местного самоуправления в Российской Федерации»,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</w:t>
      </w:r>
      <w:r>
        <w:rPr>
          <w:rStyle w:val="FontStyle14"/>
          <w:sz w:val="26"/>
          <w:szCs w:val="26"/>
        </w:rPr>
        <w:t xml:space="preserve">решением </w:t>
      </w:r>
      <w:r>
        <w:rPr>
          <w:sz w:val="26"/>
          <w:szCs w:val="26"/>
        </w:rPr>
        <w:t>Трубчевского районного Совета народных депутатов от 30.11.2015 г № 5-195 «Об организации транспортного обслуживания на территории Трубчевского муниципального района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>ПОСТАНОВЛЯЮ: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/>
      </w:pPr>
      <w:r>
        <w:rPr>
          <w:b w:val="false"/>
          <w:sz w:val="26"/>
          <w:szCs w:val="26"/>
        </w:rPr>
        <w:t xml:space="preserve">            </w:t>
      </w:r>
      <w:r>
        <w:rPr>
          <w:b w:val="false"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 Внести следующие изменения в постановление администрации Трубчевского муниципального района от 30.12.2015 г. № 1148 «Об утверждении перечня муниципальных маршрутов регулярных перевозок Трубчевского муниципального района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- утвердить Реестр муниципальных маршрутов регулярных перевозок Трубчевского муниципального района в новой редакции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 xml:space="preserve">      </w:t>
        <w:tab/>
        <w:t>И.И.Обыдённ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i/>
          <w:sz w:val="20"/>
          <w:szCs w:val="20"/>
        </w:rPr>
        <w:t xml:space="preserve">Исп. Зам. нач.отдела архитектуры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 ЖКХ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.П.Бардашевич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главы администраци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Е.А.Слободчиков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ач.отдела архитектуры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 ЖКХ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.И.Лушин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рг.-прав. отдела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.А.Москалёв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от 30.12.2015 г. № 1148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(в редакции постановления     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</w:t>
      </w:r>
      <w:r>
        <w:rPr>
          <w:sz w:val="26"/>
          <w:szCs w:val="26"/>
        </w:rPr>
        <w:t>от «___» ______ 2019 г. № ____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естр муниципальных маршрутов регулярных перевозок Трубче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08"/>
        <w:gridCol w:w="2127"/>
        <w:gridCol w:w="1984"/>
        <w:gridCol w:w="1843"/>
        <w:gridCol w:w="1133"/>
        <w:gridCol w:w="993"/>
        <w:gridCol w:w="1276"/>
        <w:gridCol w:w="992"/>
        <w:gridCol w:w="851"/>
        <w:gridCol w:w="992"/>
        <w:gridCol w:w="1134"/>
        <w:gridCol w:w="850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Регистрационный номер маршру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Порядковый номер маршрута регулярных перевоз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аршрута регулярных перевозок в виде остановочного пункта и конечного остановочного пункта по маршруту регулярных перевозок или в виде наименований поселений, в границах которых расположены начальный остановочный пункт и конечный остановочный пункт по данному маршру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Наименование промежуточных  остановочных пунктов по маршруту регулярных перевозок или наименования поселений, в границах которых расположены промежуточные остановочные пун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Наименование улиц, автомобильных дорог, по которым предполагается движение транспортных средств между остановочными пунктами по маршруту регулярных перевоз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 xml:space="preserve">Протяженность маршрута регулярных перевозок,  км*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20"/>
                <w:szCs w:val="20"/>
              </w:rPr>
              <w:t>порядок посадки и высадки пассажи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20"/>
                <w:szCs w:val="20"/>
              </w:rPr>
              <w:t>вид регулярных перевоз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Виды транспортных средств и классы транспортных средств, которые используются для перевозок по маршруту регулярных перевозок,  максимальное количество транспортных средств каждого кла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Экологические характеристики транспортных средств, которые используются для перевозок по маршруту регулярных перевоз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20"/>
                <w:szCs w:val="20"/>
              </w:rPr>
              <w:t>дата начала осуществления регулярных перево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Наименование, место нахождения юридического лица, фамилия, имя и отчество ИП (в т.ч. участников договора простого товарищества) осуществляющих   перевозки по маршруту регулярных перевоз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20"/>
                <w:szCs w:val="20"/>
              </w:rPr>
              <w:t>иные требова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убчевск – Гниле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цы, Селище, Слобода, Глинск, Радут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бус малый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 –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убчевское транспортное предприят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чевск – Глыбочка – Сагутье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ц, Красное, Макарзно, Кветунь, Селец, Будимир, Алешенка, Любец, Сагуть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, Комсомоль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а Петро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средний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 – 2,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убчевское транспортное предприят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убчевск – Селе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ц, Крас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Макарзно, Квету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, Комсомоль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а Петро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средний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 – 3,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убчевское транспортное предприят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убчевск – Любожичи – Верхние Новосел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илово, Радчино, Комягино, Фомчино, Голуб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средний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 – 3,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убчевское транспортное предприят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убчевск – Мош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илово, Комягино, Радчино, Юрово, Плюсково, Лож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средний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 – 3,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убчевское транспортное предприят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убчевск – Плюск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илово, Комягино, Радчино, Юр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бус малый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 –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убчевское транспортное предприят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чевск – Голубч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илово, Радчино, Комягино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ово, Рын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цур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средний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 – 3,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убчевское транспортное предприят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убчевск –Хотьян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ц, Красное, Макарзно, Кветун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зки, Любов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, Комсомоль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а Петро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средний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 – 3,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убчевское транспортное предприят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чевск – Бобовня – Молчан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есс, Аладьино, Паровичи, Семячки, Огородня, Мосточино,  Мого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, Брян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ицког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арск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, малый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 – 2,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убчевское транспортное предприят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убчевск – Козл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илово, Андреевск, Голев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ляк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ак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, малый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 – 2,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убчевское транспортное предприят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убчевск – Усо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ил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средний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 – 3,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убчевское транспортное предприят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убчевск –Молчаново – Уж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есс, Аладьино, Паровичи, Семячки, Калачевка, Потап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, Брян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ицког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арск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средний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 – 3,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убчевское транспортное предприят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убчевск – Белая Берез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ц, Бороден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р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, Комсомоль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а Петро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, большой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 – 3,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убчевское транспортное предприят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чевск – Городц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, Комсомоль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ская, Луначарского, Генерала Петро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средний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 – 3,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протяженность маршрута указана при движении в одну сторону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InternetLink">
    <w:name w:val="Hyperlink"/>
    <w:rPr>
      <w:color w:val="0000FF"/>
      <w:u w:val="single"/>
    </w:rPr>
  </w:style>
  <w:style w:type="character" w:styleId="Streetaddress">
    <w:name w:val="street-address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2:56:00Z</dcterms:created>
  <dc:creator>Админ</dc:creator>
  <dc:description/>
  <cp:keywords/>
  <dc:language>en-US</dc:language>
  <cp:lastModifiedBy>Пользователь Windows</cp:lastModifiedBy>
  <cp:lastPrinted>2018-12-04T09:54:00Z</cp:lastPrinted>
  <dcterms:modified xsi:type="dcterms:W3CDTF">2019-01-28T19:31:00Z</dcterms:modified>
  <cp:revision>335</cp:revision>
  <dc:subject/>
  <dc:title>Приложение 1</dc:title>
</cp:coreProperties>
</file>