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06.11.2018 г. № 901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, а также в связи с изменениями в бюджете Трубчевского муниципального района на 2018-2020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Трубчевского муниципального района от 27 октября 2016 года № 866 «Об утверждении муниципальной программы «Управление муниципальными финансами Трубчевского муниципального района на 2018-2022 годы»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а) паспорта муниципальной программы «Управление муниципальными финансами Трубчевского муниципального района на 2018-2022 годы»</w:t>
      </w:r>
    </w:p>
    <w:p>
      <w:pPr>
        <w:pStyle w:val="Normal"/>
        <w:ind w:firstLine="709"/>
        <w:jc w:val="both"/>
        <w:rPr/>
      </w:pPr>
      <w:r>
        <w:rPr/>
        <w:t>строку 8 изложить в новой редакции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средств, предусмотренных на реализацию муниципальной программы, составляет 43 856 158,18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15 051 539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14 590 419,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4 214 20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рублей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Управление муниципальными финансами Трубчевского муниципального района на 2018-2022 годы» изложить в новой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«</w:t>
      </w:r>
      <w:r>
        <w:rPr/>
        <w:t>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/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</w:rPr>
        <w:t>Общий объем средств на реализацию муниципальной программы составляет 43 856 158,18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8 год – 15 051 539,00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19 год – 14 590 419,18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0 год – 14 214 20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1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2 год - 0,00 рублей.»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ункт к) изложить муниципальной программы «Управление муниципальными финансами Трубчевского муниципального района на 2018-2022 годы»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 возложить на заместителя главы администрации Трубчевского муниципального района Н.Н.Приходо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м.главы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 орг.-правов.от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7:00Z</dcterms:created>
  <dc:creator>Marina</dc:creator>
  <dc:description/>
  <cp:keywords/>
  <dc:language>en-US</dc:language>
  <cp:lastModifiedBy>Юлия Аношкина</cp:lastModifiedBy>
  <cp:lastPrinted>2018-11-01T10:05:00Z</cp:lastPrinted>
  <dcterms:modified xsi:type="dcterms:W3CDTF">2018-11-08T06:01:00Z</dcterms:modified>
  <cp:revision>119</cp:revision>
  <dc:subject/>
  <dc:title>РОССИЙСКАЯ ФЕДЕРАЦИЯ</dc:title>
</cp:coreProperties>
</file>