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</w:t>
      </w:r>
      <w:r>
        <w:rPr>
          <w:sz w:val="24"/>
          <w:szCs w:val="24"/>
          <w:u w:val="single"/>
        </w:rPr>
        <w:t>24.09.</w:t>
      </w:r>
      <w:r>
        <w:rPr>
          <w:sz w:val="24"/>
          <w:szCs w:val="24"/>
        </w:rPr>
        <w:t>_2018г.  №</w:t>
      </w:r>
      <w:r>
        <w:rPr>
          <w:sz w:val="24"/>
          <w:szCs w:val="24"/>
          <w:u w:val="single"/>
        </w:rPr>
        <w:t xml:space="preserve"> 7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 МАУ «ФОК «Вымпел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вязи с обращением муниципального автономного учреждения «Физкультурно-оздоровительный комплекс «Вымпел» от 11.09.2018г. №120  и в соответствии с решением Трубчевского районного Совета народных депутатов от 30.03.2012г. N 4-469 "Об утверждении  </w:t>
      </w:r>
      <w:hyperlink r:id="rId2">
        <w:r>
          <w:rPr>
            <w:rStyle w:val="InternetLink"/>
            <w:sz w:val="24"/>
            <w:szCs w:val="24"/>
          </w:rPr>
          <w:t>Порядк</w:t>
        </w:r>
      </w:hyperlink>
      <w:r>
        <w:rPr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прилагаемый размер платы на дополнительные платные услуги по муниципальному  автономному  учреждению «Физкультурно-оздоровительный комплекс «Вымпел».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я администрации Трубчевского муниципального района от 20.09.2014г. №642 «Об утверждении размера платы на дополнительные платные услуги», от 31-12.2014 г. №1056 «О внесении изменений в постановление администрации Трубчевского муниципального района от 20.09.2014г. №642 «Об утверждении размера платы на дополнительные платные услуги», от 05.10.2016 года №791 « О внесении изменений в постановление администрации Трубчевского муниципального района  от 20.09.2014 г. №642 «Об утверждении размера платы на дополнительные платные услуги»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Настоящее  постановление распространяется на правоотношения, возникшие с   1 октября 2018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                  И.И. Обыдённо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sz w:val="24"/>
          <w:szCs w:val="24"/>
          <w:u w:val="single"/>
        </w:rPr>
        <w:t>24.09. 2018 г.</w:t>
      </w: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  <w:u w:val="single"/>
        </w:rPr>
        <w:t>757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</w:t>
      </w:r>
    </w:p>
    <w:p>
      <w:pPr>
        <w:pStyle w:val="Normal"/>
        <w:shd w:fill="FFFFFF" w:val="clear"/>
        <w:spacing w:lineRule="exact" w:line="302" w:before="5" w:after="0"/>
        <w:ind w:right="3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3543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73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абонемент на массовое катание (взрослый)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5 посещени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55"/>
              <w:jc w:val="both"/>
              <w:rPr/>
            </w:pPr>
            <w:r>
              <w:rPr/>
              <w:t xml:space="preserve">10 посещ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на массовое катание (детский)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5 посещени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355" w:hanging="360"/>
              <w:jc w:val="both"/>
              <w:rPr/>
            </w:pPr>
            <w:r>
              <w:rPr/>
              <w:t xml:space="preserve">10 посещений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 (новые, сильно поврежденные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5 посещений 15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втотранспор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Брянской области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ездок за пределами Брянской области 1 к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, 1пос. 20 мин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/>
          <w:color w:val="000000"/>
          <w:spacing w:val="8"/>
          <w:sz w:val="28"/>
          <w:szCs w:val="28"/>
        </w:rPr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/>
      <w:jc w:val="center"/>
    </w:pPr>
    <w:rPr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 w:before="600" w:after="0"/>
    </w:pPr>
    <w:rPr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240" w:after="0"/>
      <w:outlineLvl w:val="0"/>
    </w:pPr>
    <w:rPr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9:00Z</dcterms:created>
  <dc:creator>OR</dc:creator>
  <dc:description/>
  <cp:keywords/>
  <dc:language>en-US</dc:language>
  <cp:lastModifiedBy>Economist1</cp:lastModifiedBy>
  <cp:lastPrinted>2018-09-25T14:27:00Z</cp:lastPrinted>
  <dcterms:modified xsi:type="dcterms:W3CDTF">2018-09-27T06:00:00Z</dcterms:modified>
  <cp:revision>174</cp:revision>
  <dc:subject/>
  <dc:title>РОССИЙСКАЯ  ФЕДЕРАЦИЯ</dc:title>
</cp:coreProperties>
</file>