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8.09.2018г. № 70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Содействие в предупреждении и ликвидации последств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резвычайных ситуаций и обеспечение мер пожарн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опасности в границах населенных  пунктов поселений 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-2022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изменениями в  бюджете Трубчевского муниципального района на 2018 год и на плановый период 2019 и 2020 г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постановлением администрации Трубчевского муниципального района от 27 октября 2016 года № 868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В пункте а) паспорта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</w:t>
      </w:r>
      <w:r>
        <w:rPr/>
        <w:t>строку 8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редусмотренных на реализацию муниципальной программы составляет, 13 182 336,0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8 911 336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128 0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 143 0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0,00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ункт д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д) информация о ресурсном обеспечении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 на реализацию муниципальной программы составляет           13 182 336,00 руб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8 911 336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2 128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2 143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- 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- 0,00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ункт к) изложить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изложить в новой редакции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и разместить на официальном сайте администрации Трубчевского муниципального района в Информационном бюллетене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И.И. Обыдён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17:00Z</dcterms:created>
  <dc:creator>Лукавая Ю. В.</dc:creator>
  <dc:description/>
  <cp:keywords/>
  <dc:language>en-US</dc:language>
  <cp:lastModifiedBy>Милеев</cp:lastModifiedBy>
  <cp:lastPrinted>2016-11-22T12:51:00Z</cp:lastPrinted>
  <dcterms:modified xsi:type="dcterms:W3CDTF">2018-09-26T06:46:00Z</dcterms:modified>
  <cp:revision>44</cp:revision>
  <dc:subject/>
  <dc:title/>
</cp:coreProperties>
</file>