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Трубчевского муниципального района на 2018-2022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8 году составят в объеме 11 810 083,00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8 год в сумме 1 423 880,00 рублей на мероприятия спортивно-оздоровительных комплексов и центров.</w:t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5-12-07T09:03:00Z</cp:lastPrinted>
  <dcterms:modified xsi:type="dcterms:W3CDTF">2018-07-24T08:58:00Z</dcterms:modified>
  <cp:revision>35</cp:revision>
  <dc:subject/>
  <dc:title>Финансово-экономическое обоснование</dc:title>
</cp:coreProperties>
</file>