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08» 05. 2018г. № 360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1 квартал 2018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6.12.2017 года № 5-528 «О бюджете Трубчевского муниципального района на 2018 год и на плановый период 2019 и 2020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1 квартал 2018 года по доходам в сумме 91 202 686,97 рублей, расходам в сумме 91 895 403,54 рублей, с дефицитом бюджета в сумме 692 716,57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района за 1 квартал 2018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расходам бюджета по ведомственной структуре бюджета района за 1 квартал 2018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 xml:space="preserve">3)  по </w:t>
      </w:r>
      <w:r>
        <w:rPr>
          <w:sz w:val="22"/>
          <w:szCs w:val="22"/>
        </w:rPr>
        <w:t xml:space="preserve"> расходам бюджета района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 за 1 квартал 2018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1 квартал 2018-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мая 2018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1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16-10-25T14:42:00Z</cp:lastPrinted>
  <dcterms:modified xsi:type="dcterms:W3CDTF">2018-05-16T06:01:00Z</dcterms:modified>
  <cp:revision>77</cp:revision>
  <dc:subject/>
  <dc:title>РОССИЙСКАЯ ФЕДЕРАЦИЯ</dc:title>
</cp:coreProperties>
</file>