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апреля 2018 г. №3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9 848 457,86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8 810 414,74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9 848 457,86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8 810 414,74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главный специалист отдела уч. и отч. А.А.Рыжик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заместитель главы администрации 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ститель главы администрации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.отд.учета и отч. Л.В.Черныш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Храмогин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А.Москалё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4-27T10:36:00Z</cp:lastPrinted>
  <dcterms:modified xsi:type="dcterms:W3CDTF">2018-12-03T08:14:00Z</dcterms:modified>
  <cp:revision>16</cp:revision>
  <dc:subject/>
  <dc:title>РОССИЙСКАЯ ФЕДЕРАЦИЯ</dc:title>
</cp:coreProperties>
</file>