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27.03.2018 г. № 24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43 121 319,18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4 396 7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 – 14 590 419,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4 134 20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0,00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43 121 319,18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4 396 70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19 год – 14 590 419,18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4 134 2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- 0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8-01-23T15:00:00Z</cp:lastPrinted>
  <dcterms:modified xsi:type="dcterms:W3CDTF">2018-03-27T05:44:00Z</dcterms:modified>
  <cp:revision>109</cp:revision>
  <dc:subject/>
  <dc:title>РОССИЙСКАЯ ФЕДЕРАЦИЯ</dc:title>
</cp:coreProperties>
</file>