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 xml:space="preserve">к решению Трубчевского 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 xml:space="preserve">районного Совета 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народных депутатов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от_______ 2018 г. № _____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«Приложение 9 к решению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 xml:space="preserve"> </w:t>
      </w:r>
      <w:r>
        <w:rPr/>
        <w:t>Трубчевского районного Совета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от 26.12.2017 г. №  5-528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 xml:space="preserve">Таблица № 3»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2018 год и  плановый период 2019 и 2020 годов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б.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059"/>
        <w:gridCol w:w="2302"/>
        <w:gridCol w:w="1830"/>
      </w:tblGrid>
      <w:tr>
        <w:trPr>
          <w:trHeight w:val="7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8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березковское городское посел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1 906,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695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507,89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ое сельское посел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906,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695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507,89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цкое сельское посел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906,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695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507,89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чковское сельское посел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763,0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8,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3,28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цкое сельское посел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906,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695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507,89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хское сельское посел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63,0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678,0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03,27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ское сельское посел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906,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695,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507,89</w:t>
            </w:r>
          </w:p>
        </w:tc>
      </w:tr>
      <w:tr>
        <w:trPr>
          <w:trHeight w:val="7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055 058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 833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 546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Юлия Аношкина</cp:lastModifiedBy>
  <cp:lastPrinted>2009-11-02T15:48:00Z</cp:lastPrinted>
  <dcterms:modified xsi:type="dcterms:W3CDTF">2018-10-18T13:26:00Z</dcterms:modified>
  <cp:revision>45</cp:revision>
  <dc:subject/>
  <dc:title>Продолжение приложение № 7</dc:title>
</cp:coreProperties>
</file>