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8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9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7 г. №  5-528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менение ведомственной структуры расходов бюджета района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720"/>
        <w:gridCol w:w="709"/>
        <w:gridCol w:w="1136"/>
        <w:gridCol w:w="531"/>
        <w:gridCol w:w="1361"/>
        <w:gridCol w:w="576"/>
        <w:gridCol w:w="576"/>
      </w:tblGrid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е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х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26 966 648,73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5 181 863,5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2 493 2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2 438 2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162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162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76 2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76 2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Членские взносы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14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5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14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5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14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5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688 663,5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на подключение автоматизированных рабочих мест к автоматизированной системе государственного банка данных о детях, оставшихся без попечения родителей в Брянской области, и аттестацию рабочих ме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34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3 663,5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34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3 663,5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34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3 663,5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3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95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3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95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3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95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2807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75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2807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75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2807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75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7 073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7 073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2511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7 073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2511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7 073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2511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7 073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7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7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диные дежурно-диспетчерские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4807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7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4807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7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4807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7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29 881,82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39 881,82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S61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60 118,18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S61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60 118,18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S61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60 118,18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роприятия в сфере организации торгов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4833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4833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4833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728 452,62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18 452,62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1817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29 06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41817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29 06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1817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29 06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финансирование объектов капитальных вложений муниципальной собственности по объектам газ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12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0 607,38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12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0 607,38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1S12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0 607,38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51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12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12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2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2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2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и дополнительного образования (ДШИ им.А.Вяльцев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2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7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2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7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2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7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09 645,45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09 645,45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9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9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9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4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4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4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орцы и дома культуры, клубы, выставочные з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88 750,45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11804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88 750,45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88 750,45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3142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7 895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3142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7 895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3142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7 895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6 687 023,24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98 275,24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824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98 275,24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824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98 275,24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3824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098 275,24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-15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3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-15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-15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-15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 603 748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0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45 1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45 1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1672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45 1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L08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5 148 848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L08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5 148 848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1L08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5 148 848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4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4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4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4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4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ТРУБЧЕВСКИЙ РАЙОННЫЙ СОВЕТ НАРОДНЫХ ДЕПУТ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КОНТРОЛЬНО-СЧЕТНАЯ ПАЛАТА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141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1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1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45 1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5 1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5 1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5 9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5 9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5 9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358 139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8 139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8 139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11830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8 139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830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8 139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1830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8 139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3 229 989,57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 689 989,57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89 306,57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88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88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88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14 306,57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14 306,57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14 306,57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-37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7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7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889 983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37 6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37 6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37 6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питания в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23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0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тдельные мероприятия по развитию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48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 383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48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 383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2S48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 383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-262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62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62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64 7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81 7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81 7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26 7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55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7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7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7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46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2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9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4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5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5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74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74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74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6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6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6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6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147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60 000,0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30 735 777,30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8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8.9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7 г. № 5-528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8 год и на плановый период 2019 и 2020 годов</w:t>
      </w:r>
      <w:r>
        <w:rPr>
          <w:i/>
          <w:sz w:val="20"/>
          <w:szCs w:val="20"/>
        </w:rPr>
        <w:t xml:space="preserve">  </w:t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67"/>
        <w:gridCol w:w="567"/>
        <w:gridCol w:w="709"/>
        <w:gridCol w:w="1275"/>
        <w:gridCol w:w="567"/>
        <w:gridCol w:w="1276"/>
        <w:gridCol w:w="709"/>
        <w:gridCol w:w="673"/>
      </w:tblGrid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П 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л, под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8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Управление муниципальными финансам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358 139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58 139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308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8 139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8 139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8 139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8 139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2011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8 139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образования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3 229 989,5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13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 229 989,5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 689 989,5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89 306,5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Дошкольные 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88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88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88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я питани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14 306,5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14 306,5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14 306,57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7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7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7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889 983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ще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37 6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37 6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37 6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я питания в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тдельные мероприятия по развитию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4 383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4 383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4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4 383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62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62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62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64 7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81 7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81 7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26 7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5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7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7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7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46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9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5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5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 психолого-медико-социальн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1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74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74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74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6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6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6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6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6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Единые дежурно-диспетчерские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0148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95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еализация полномочий администраци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23 954 294,1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3 954 294,1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5 181 863,5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 493 2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 438 2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162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162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6 2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76 2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Членские взносы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688 663,5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асходы на подключение автоматизированных рабочих мест к автоматизированной системе государственного банка данных о детях, оставшихся без попечения родителей в Брянской области, и аттестацию рабочих ме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3 663,5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3 663,5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3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3 663,5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95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95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95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7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7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2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7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7 073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7 073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7 073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7 073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убвен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2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27 073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29 881,8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39 881,8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60 118,1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60 118,1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1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60 118,1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Мероприятия в сфере организации торгов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4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4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4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728 452,6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18 452,62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офинансирование объектов капитальных вложений муниципальной собственности по объектам газ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0 607,3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0 607,3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81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0 607,38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Мероприятия в сфере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41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29 06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41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29 06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41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29 06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51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7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6 687 023,2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098 275,2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098 275,2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098 275,2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3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098 275,24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1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1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1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5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4 603 748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1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545 1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1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545 1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1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0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1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45 1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1L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5 148 848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1L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5 148 848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1L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5 148 848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физической культуры и спорта в Трубчевском муниципальном районе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2 4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4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4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4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портивно-оздоровительные комплексы и цен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4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4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4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культуры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302 354,5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02 354,5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12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12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42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42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42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и дополнительного образования (ДШИ им.А.Вяльцево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7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7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7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09 645,4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09 645,4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Библиоте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9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9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9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Музеи и постоянные выст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4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4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4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Дворцы и дома культуры, клубы, выставочные за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88 750,4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88 750,4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88 750,45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7 895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7 895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7 895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ВНЕПРОРАММНЫ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181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ТРУБЧЕВСКИЙ РАЙОННЫЙ СОВЕТ НАРОДНЫХ ДЕПУТА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00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0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КОНТРОЛЬНО-СЧЕТНАЯ ПАЛАТА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41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41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41 0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5 1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5 1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00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5 1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95 9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5 9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000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95 900,0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30 735 777,3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8-10-17T15:17:00Z</cp:lastPrinted>
  <dcterms:modified xsi:type="dcterms:W3CDTF">2018-10-25T05:59:00Z</dcterms:modified>
  <cp:revision>597</cp:revision>
  <dc:subject/>
  <dc:title>«О внесении изменений в решение</dc:title>
</cp:coreProperties>
</file>