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_______ 2018 г. № _____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7.7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от 26.12.2017 г. №  5-528»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зменение ведомственной структуры расходов бюджета района на 2018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на плановый период 2019 и 2020 годов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720"/>
        <w:gridCol w:w="576"/>
        <w:gridCol w:w="1281"/>
        <w:gridCol w:w="531"/>
        <w:gridCol w:w="1270"/>
        <w:gridCol w:w="1254"/>
        <w:gridCol w:w="814"/>
      </w:tblGrid>
      <w:tr>
        <w:trPr>
          <w:trHeight w:val="51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Вед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дел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дел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Целевая статья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ра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х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д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2020 год</w:t>
            </w:r>
          </w:p>
        </w:tc>
      </w:tr>
      <w:tr>
        <w:trPr>
          <w:trHeight w:val="255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АДМИНИСТРАЦИЯ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-1 448 889,95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1 508 800,00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5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00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00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1800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5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3807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5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3807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5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3807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5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38 889,95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508 800,00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38 889,95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508 800,00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47 226,95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47 226,95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2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47 226,95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2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 337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508 800,00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купка товаров, работ и услуг дл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2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 337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8 800,00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2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8 337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08 800,00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016842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000 000,00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85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2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000 000,00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82 78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82 78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ит связи, общественного питания, торговли и бытов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0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-40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58437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40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102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5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5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6843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5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ероприятия в сфере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1817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72 22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апитальные вложения в объекты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1817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72 22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1817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72 22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5843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5843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765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5843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8 9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8 9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3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8 9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3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8 9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3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98 9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 40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3 40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75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75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5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 xml:space="preserve">-75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Музеи и постоянные вы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5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5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6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15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ворцы и дома культуры, клубы, выставочные з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 50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 50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18048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2 50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423 88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423 88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портивно-оздоровительные комплексы и цент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806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423 88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806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423 88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8060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423 88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2 122 211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2 122 211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034 58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034 58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034 58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 034 58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622 631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9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59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8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1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офинансирование отдельных мероприятий по развитию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S76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2 631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S76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2 631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S76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2 631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  <w:u w:val="single"/>
              </w:rPr>
            </w:pPr>
            <w:r>
              <w:rPr>
                <w:iCs/>
                <w:sz w:val="18"/>
                <w:szCs w:val="18"/>
                <w:u w:val="single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465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чреждения психолого-медико-социального сопрово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65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65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3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365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7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7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255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2807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100 000,00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673 321,05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1 508 800,00  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-     </w:t>
            </w:r>
          </w:p>
        </w:tc>
      </w:tr>
    </w:tbl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Трубчевского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районного Совета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народных депутатов </w:t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 xml:space="preserve">от ________ 2018 г. № _____ 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right"/>
        <w:rPr/>
      </w:pPr>
      <w:r>
        <w:rPr>
          <w:sz w:val="18"/>
          <w:szCs w:val="18"/>
        </w:rPr>
        <w:t>«Приложение 8.7 к решению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убчевского районного Совета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родных депутатов</w:t>
      </w:r>
    </w:p>
    <w:p>
      <w:pPr>
        <w:pStyle w:val="Normal"/>
        <w:tabs>
          <w:tab w:val="clear" w:pos="708"/>
          <w:tab w:val="left" w:pos="6390" w:leader="none"/>
        </w:tabs>
        <w:jc w:val="right"/>
        <w:rPr>
          <w:b/>
          <w:b/>
          <w:sz w:val="22"/>
          <w:szCs w:val="22"/>
        </w:rPr>
      </w:pPr>
      <w:r>
        <w:rPr>
          <w:sz w:val="18"/>
          <w:szCs w:val="18"/>
        </w:rPr>
        <w:t>от 26.12.2017 г. № 5-528»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390" w:leader="none"/>
        </w:tabs>
        <w:jc w:val="center"/>
        <w:rPr/>
      </w:pPr>
      <w:r>
        <w:rPr>
          <w:b/>
          <w:sz w:val="20"/>
          <w:szCs w:val="20"/>
        </w:rPr>
        <w:t>Изменение распределения ассигнований по разделам, подразделам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евым статьям муниципальных программ и непрограммным направлениям деятельности,</w:t>
      </w:r>
    </w:p>
    <w:p>
      <w:pPr>
        <w:pStyle w:val="Normal"/>
        <w:tabs>
          <w:tab w:val="clear" w:pos="708"/>
          <w:tab w:val="left" w:pos="6390" w:leader="none"/>
        </w:tabs>
        <w:jc w:val="center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группам (группам и подгруппам) видов расходов на 2018 год и на плановый период 2019 и 2020 годов</w:t>
      </w:r>
      <w:r>
        <w:rPr>
          <w:i/>
          <w:sz w:val="20"/>
          <w:szCs w:val="20"/>
        </w:rPr>
        <w:t xml:space="preserve">  </w:t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25"/>
        <w:gridCol w:w="567"/>
        <w:gridCol w:w="709"/>
        <w:gridCol w:w="708"/>
        <w:gridCol w:w="1134"/>
        <w:gridCol w:w="567"/>
        <w:gridCol w:w="1276"/>
        <w:gridCol w:w="1276"/>
        <w:gridCol w:w="673"/>
      </w:tblGrid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ПП 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е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о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ел, п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з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Ви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рас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х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19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020 год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азвитие образования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2 122 211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ТДЕЛ ОБРАЗОВАНИЯ АДМИНИСТРАЦИИ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122 211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2 122 211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034 5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бщеобразовательные организ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034 5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034 5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034 5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22 631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9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9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8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1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Софинансирование отдельных мероприятий по развитию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S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2 631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S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2 631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S7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2 631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6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Учреждения психолого-медико-социального сопров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6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6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28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36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еализация полномочий администрации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428 330,0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1 508 800,00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28 330,0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508 800,00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1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2380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6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38 889,9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508 800,00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38 889,9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508 800,00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47 226,9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47 226,9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47 226,9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с сфере дорожного хозяйства в отношении автомобильных дорог местного значения в границах населенных пунктов посел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 337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508 800,00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 337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8 800,00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8 337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508 800,00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000 000,00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84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000 000,00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82 7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82 7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8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8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702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684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45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Мероприятия в сфере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418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72 2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Капитальные вложения в объекты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418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72 2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4181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72 22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ит связи, общественного питания, торговли и бытового обслужи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158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(благоустройство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юридическим лицам (кроме муниципальных учреждений), индивидуальным предпринимателям и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3584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азвитие физической культуры и спорта в Трубчевском муниципальном районе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1 423 8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423 8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423 8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423 8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Спортивно-оздоровительные комплексы и цент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423 8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423 8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128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1 423 88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«Развитие культуры Трубчевского муниципального района на 2018-2022 год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3 301 1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АДМИНИСТРАЦИЯ ТРУБЧЕВСКОГО МУНИЦИПАЛЬНОГО РАЙ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 301 1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8 9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8 9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Организации дополните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8 9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8 9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98 9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 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u w:val="single"/>
                <w:lang w:eastAsia="en-US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3 4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Дворцы и дома культуры, клубы, выставочные за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2 5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2 5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2 50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Музеи и постоянные выста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1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Cs/>
                <w:sz w:val="18"/>
                <w:szCs w:val="18"/>
                <w:lang w:eastAsia="en-US"/>
              </w:rPr>
              <w:t>Библиоте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7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51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7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i/>
                <w:iCs/>
                <w:sz w:val="18"/>
                <w:szCs w:val="18"/>
                <w:lang w:eastAsia="en-US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1180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-750 000,0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-     </w:t>
            </w:r>
          </w:p>
        </w:tc>
      </w:tr>
      <w:tr>
        <w:trPr>
          <w:trHeight w:val="60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  <w:t>ИТОГО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673 321,0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1 508 800,00  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18"/>
                <w:szCs w:val="18"/>
                <w:lang w:eastAsia="en-US"/>
              </w:rPr>
              <w:t xml:space="preserve">-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19:00Z</dcterms:created>
  <dc:creator>Marina</dc:creator>
  <dc:description/>
  <cp:keywords/>
  <dc:language>en-US</dc:language>
  <cp:lastModifiedBy>Юлия Аношкина</cp:lastModifiedBy>
  <cp:lastPrinted>2018-01-18T18:57:00Z</cp:lastPrinted>
  <dcterms:modified xsi:type="dcterms:W3CDTF">2018-07-25T07:08:00Z</dcterms:modified>
  <cp:revision>571</cp:revision>
  <dc:subject/>
  <dc:title>«О внесении изменений в решение</dc:title>
</cp:coreProperties>
</file>