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8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7 г. № 5-528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8 год 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0.05.</w:t>
      </w:r>
      <w:r>
        <w:rPr>
          <w:sz w:val="23"/>
          <w:szCs w:val="23"/>
        </w:rPr>
        <w:t>2018 года № 1578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7 г. № 5-528 «О бюджете муниципального образования «Трубчевский муниципальный район»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467 955 313,81» заменить цифрами «483 339 478,5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71 092 442,83» заменить цифрами «486 476 607,5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3. В пункте 10 цифры «34 581 828,38» заменить цифрами «40 011 364,85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В пункте 12 цифры «354 918 613,81» заменить цифрами «370 302 778,5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5. В пункте 16 цифры «41 104 698,38» заменить цифрами «40 104 698,38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7. В пункте 18 цифры «179 000,00» заменить цифрами «164 00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7.5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полнить решение приложением 8.5 согласно приложению № 2 к настоящему 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8-01-19T10:38:00Z</cp:lastPrinted>
  <dcterms:modified xsi:type="dcterms:W3CDTF">2018-05-21T09:34:00Z</dcterms:modified>
  <cp:revision>494</cp:revision>
  <dc:subject/>
  <dc:title>«О внесении изменений в решение</dc:title>
</cp:coreProperties>
</file>