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Трубчевского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районного Совета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родных депутатов                                                                                                                                                 от_______ 2017 г. № _____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Приложение 9 к решению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6.12.2017 г. №  5-528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Таблица № 2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финансовой поддержки бюджетам поселений из средств бюджета муниципального района на 201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плановый период 2019 и 2020 годо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ерез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2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12-11-12T16:06:00Z</cp:lastPrinted>
  <dcterms:modified xsi:type="dcterms:W3CDTF">2018-03-15T13:09:00Z</dcterms:modified>
  <cp:revision>30</cp:revision>
  <dc:subject/>
  <dc:title>Приложение № 13 </dc:title>
</cp:coreProperties>
</file>