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8 г.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и допол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7 г. № 5-528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8 год и на плановый период 2019 и 2020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__ </w:t>
      </w:r>
      <w:r>
        <w:rPr>
          <w:sz w:val="23"/>
          <w:szCs w:val="23"/>
        </w:rPr>
        <w:t>2018 года № 438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7 г. № 5-528 «О бюджете муниципального образования «Трубчевский муниципальный район»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455 867 762,11» заменить цифрами «464 320 471,3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459 004 891,13» заменить цифрами «467 457 600,3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3. В пункте 10 цифры «26 820 878,85» заменить цифрами «34 750 222,87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В пункте 12 цифры «342 831 062,11» заменить цифрами «351 283 771,3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5. В пункте 13 цифры «9 290 385,00» заменить цифрами «9 490 385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6. В пункте 16 цифры «41 675 075,61» заменить цифрами «41 182 092,87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7. В пункте 18 цифры «300 000,00» заменить цифрами «252 000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В приложении № 2</w:t>
      </w:r>
    </w:p>
    <w:p>
      <w:pPr>
        <w:pStyle w:val="Normal"/>
        <w:ind w:firstLine="709"/>
        <w:jc w:val="both"/>
        <w:rPr/>
      </w:pPr>
      <w:r>
        <w:rPr/>
        <w:t>после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4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467 05 0000 15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сидии бюджетам муниципальных районов на обеспечение развития и укрепления материально-технической базы муниципальных домов культуры 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3"/>
          <w:szCs w:val="23"/>
        </w:rPr>
        <w:t>ввести</w:t>
      </w:r>
      <w:r>
        <w:rPr/>
        <w:t xml:space="preserve"> строк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4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jc w:val="center"/>
              <w:rPr/>
            </w:pPr>
            <w:r>
              <w:rPr>
                <w:sz w:val="23"/>
                <w:szCs w:val="23"/>
              </w:rPr>
              <w:t>2 02 25497 05 0000 15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rPr/>
            </w:pPr>
            <w:r>
              <w:rPr>
                <w:sz w:val="23"/>
                <w:szCs w:val="23"/>
              </w:rPr>
              <w:t xml:space="preserve">Субсидии бюджетам муниципальных районов на реализацию мероприятий по обеспечению жильем молодых семей </w:t>
            </w:r>
          </w:p>
        </w:tc>
      </w:tr>
    </w:tbl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полнить решение приложением 7.3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 Дополнить решение приложением 8.2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 Продолжение приложения № 9 таблица № 2 изложить в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8-01-19T10:38:00Z</cp:lastPrinted>
  <dcterms:modified xsi:type="dcterms:W3CDTF">2018-03-23T06:01:00Z</dcterms:modified>
  <cp:revision>483</cp:revision>
  <dc:subject/>
  <dc:title>«О внесении изменений в решение</dc:title>
</cp:coreProperties>
</file>