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8.02.</w:t>
      </w:r>
      <w:r>
        <w:rPr>
          <w:sz w:val="23"/>
          <w:szCs w:val="23"/>
        </w:rPr>
        <w:t>2018 года № 43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36 448 514,18» заменить цифрами «455 867 762,1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39 585 631,26» заменить цифрами «459 004 891,1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3 137 117,08» заменить цифрами «3 137 129,0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388 070 344,76» заменить цифрами «392 795 834,76», «388 311 320,33» заменить цифрами «394 486 320,33»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383 070 344,76» заменить цифрами «387 795 834,76», «388 311 320,33» заменить цифрами «394 486 320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 В пункте 10 цифры «26 749 888,80» заменить цифрами «26 820 878,85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23 411 814,18» заменить цифрами «342 831 062,11», цифры «269 316 044,76» заменить цифрами «274 041 534,76», цифры «272 204 670,33» заменить цифрами «278 379 670,33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5. В пункте 16 цифры «42 721 269,68» заменить цифрами «41 675 075,6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2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2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10.2 согласно приложению № 3 к настоящему  решению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2-27T08:26:00Z</dcterms:modified>
  <cp:revision>469</cp:revision>
  <dc:subject/>
  <dc:title>«О внесении изменений в решение</dc:title>
</cp:coreProperties>
</file>