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к решению Трубчевского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районного Совета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народных депутатов                                                                                                                                                 от_______ 2017 г. № _____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«Приложение 10.2 к решению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Трубчевского районного Совета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/>
        <w:t>от 26.12.2017 г. №  5-528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18 год и на плановый период 2019 и 2020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966"/>
        <w:gridCol w:w="1701"/>
        <w:gridCol w:w="1417"/>
        <w:gridCol w:w="1287"/>
      </w:tblGrid>
      <w:tr>
        <w:trPr>
          <w:trHeight w:val="7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од</w:t>
            </w:r>
          </w:p>
        </w:tc>
      </w:tr>
      <w:tr>
        <w:trPr>
          <w:trHeight w:val="7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2 01 05 00 00 00 0000 0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37 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1 05 00 00 00 0000 600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7 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 01 05 02 00 00 0000 6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 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1 05 02 01 00 0000 610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 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1 05 02 01 05 0000 6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 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137 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985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12-11-12T16:06:00Z</cp:lastPrinted>
  <dcterms:modified xsi:type="dcterms:W3CDTF">2018-02-16T12:27:00Z</dcterms:modified>
  <cp:revision>28</cp:revision>
  <dc:subject/>
  <dc:title>Приложение № 13 </dc:title>
</cp:coreProperties>
</file>