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предоста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услуги «Оказ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ам бесплатной юридической помощ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цией Трубчевского муниципального района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редоставления муниципальной услуги «Оказание гражданам бесплатной юридической помощи администрацией Трубчевского муниципального района», утвержденный постановлением администрации Трубчевского муниципального района от 20.07.2016г. № 579 (далее – административный регламент): приложение № 3 к административному регламенту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руководителя аппарата администрации Трубчевского муниципального района Рудакова В.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2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Трубч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________________ 2018г. № 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2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20" w:hanging="0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autoSpaceDE w:val="false"/>
        <w:ind w:left="5220" w:hanging="0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5220" w:hanging="0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ind w:left="5220" w:hanging="0"/>
        <w:rPr/>
      </w:pPr>
      <w:r>
        <w:rPr>
          <w:sz w:val="26"/>
          <w:szCs w:val="26"/>
        </w:rPr>
        <w:t>предоставления муниципальной услуги «Оказание гражданам бесплатной юридической помощи администрацией Трубчевского муниципального района»</w:t>
      </w:r>
    </w:p>
    <w:p>
      <w:pPr>
        <w:pStyle w:val="Normal"/>
        <w:widowControl w:val="false"/>
        <w:autoSpaceDE w:val="false"/>
        <w:ind w:left="522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left="52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 заявителя)</w:t>
      </w:r>
    </w:p>
    <w:p>
      <w:pPr>
        <w:pStyle w:val="ConsPlusNonformat"/>
        <w:ind w:left="52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</w:r>
    </w:p>
    <w:p>
      <w:pPr>
        <w:pStyle w:val="ConsPlusNonformat"/>
        <w:ind w:left="522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______                                 (адрес, телефон, паспортные данные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286"/>
      <w:bookmarkEnd w:id="0"/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казании бесплатной юридической помощи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1.11.2011 № 324-ФЗ «О  бесплатной юридической помощи» прошу оказать мне бесплатную юридическую помощь в  виде</w:t>
      </w:r>
    </w:p>
    <w:p>
      <w:pPr>
        <w:pStyle w:val="ConsPlusNonformat"/>
        <w:rPr/>
      </w:pPr>
      <w:hyperlink w:anchor="Par308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просу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ю предоставлены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именование документа, требуемого для получения бесплатной юридической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ощи, наименование органа, выдавшего этот документ, дата его выдачи) </w:t>
      </w:r>
      <w:hyperlink w:anchor="Par309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Я,____________________________________________________________________,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cs="Arial" w:ascii="Arial" w:hAnsi="Arial"/>
          <w:sz w:val="20"/>
          <w:szCs w:val="20"/>
        </w:rPr>
        <w:t>фамилия, имя, отчеств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дрес регистр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ConsPlusNormal1"/>
        <w:jc w:val="center"/>
        <w:rPr/>
      </w:pPr>
      <w:r>
        <w:rPr/>
        <w:t>(номер основного документа, удостоверяющего его личность, сведения о дате выдачи указанного документа и выдавшем его органе)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4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.07.2006 № 152-ФЗ "О персональных данных", в целях оказания мне муниципальной услуги даю свое согласие Администрации Трубчевского муниципального района, находящейся по адресу: 242220, Брянская область, Трубчевский район, г.Трубчевск, ул.Брянская, д.59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получение, обработку моих персональных данных </w:t>
      </w:r>
      <w:r>
        <w:rPr>
          <w:b/>
          <w:i/>
          <w:sz w:val="26"/>
          <w:szCs w:val="26"/>
        </w:rPr>
        <w:t>(ненужное зачеркнуть)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>фамилия, имя, отчество, пол, дата рождения, место рождения, адрес места жительства и регистрации, автобиографические данные, социальное, семейное положение, образование, профессия, специальность, сведения о документах, удостоверяющих личность, паспортные данные, сведения о трудовой деятельности, в том числе о стаже работы, информация о трудовом стаже, сведения о государственных, иных наградах и знаках отличия, поощрениях, почетных званиях; контактные телефоны (домашний, мобильный), на бумажных носителях, так и в автоматизированных системах.</w:t>
      </w:r>
    </w:p>
    <w:p>
      <w:pPr>
        <w:pStyle w:val="Style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ботка вышеуказанных персональных данных будет осуществляться путем следующих действий: сбор, запись, систематизация, накопление, хранение, уточнение (обновление, изменение), использование, передача (распространение, предоставление, доступ), уничтожение персональных данных; смешанным способом. Оператор вправе обрабатывать мои персональные данные посредством внесения их в электронную базу данных, включения их в списки (реестры) и отчетные формы, предусмотренные нормативными правовыми актами, регламентирующими предоставление отчетных данны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согласие действует со дня его подписания на срок предоставления мне муниципальной услуги. Настоящее согласие может быть мной отозвано письменным заявление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 xml:space="preserve">«_____»_______________ 20 ___г.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                                                                                                                                           (подпись)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    _____________________    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дата)              (подпись)                (расшифровка подписи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308"/>
      <w:bookmarkEnd w:id="1"/>
      <w:r>
        <w:rPr>
          <w:sz w:val="26"/>
          <w:szCs w:val="26"/>
        </w:rPr>
        <w:t>&lt;1&gt; Указывается вид юридической помощи (консультация по правовым вопросам в устной или письменной форме; составление заявления, жалобы, ходатайства, другого документа правового характера; представление интересов гражданина в гражданском судопроизводстве, исполнительном производстве по гражданскому делу, в органе местного самоуправления, общественном объединении, иной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309"/>
      <w:bookmarkEnd w:id="2"/>
      <w:r>
        <w:rPr>
          <w:sz w:val="26"/>
          <w:szCs w:val="26"/>
        </w:rPr>
        <w:t xml:space="preserve">&lt;2&gt; Документ, подтверждающий категорию гражданина, имеющего право на получение бесплатной юридической помощи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1.11.2011 № 324-Ф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A2285C57D34901EF8BCF3688BCDBC5D278F614C3BD3B52D966C88CF5L8M0A" TargetMode="External"/><Relationship Id="rId3" Type="http://schemas.openxmlformats.org/officeDocument/2006/relationships/hyperlink" Target="consultantplus://offline/ref=19AA9D9319E22DBC76AF1F99DA22DAE488FBB0F085C343D7C6C00EDCB6C378177D9CB1B1D687E9D00Fi9L" TargetMode="External"/><Relationship Id="rId4" Type="http://schemas.openxmlformats.org/officeDocument/2006/relationships/hyperlink" Target="consultantplus://offline/ref=A7A2285C57D34901EF8BCF3688BCDBC5D278F614C3BD3B52D966C88CF5L8M0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08-30T13:49:00Z</cp:lastPrinted>
  <dcterms:modified xsi:type="dcterms:W3CDTF">2018-09-19T14:17:00Z</dcterms:modified>
  <cp:revision>11</cp:revision>
  <dc:subject/>
  <dc:title>РОССИЙСКАЯ ФЕДЕРАЦИЯ</dc:title>
</cp:coreProperties>
</file>