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8 г.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7 г. № 5-528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8 год и на плановый период 2019 и 2020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07.12.</w:t>
      </w:r>
      <w:r>
        <w:rPr>
          <w:sz w:val="23"/>
          <w:szCs w:val="23"/>
        </w:rPr>
        <w:t>2018 года № 4456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7 г. № 5-528 «О бюджете муниципального образования «Трубчевский муниципальный район»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541 410 822,89» заменить цифрами «546 368 338,92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44 547 951,91» заменить цифрами «549 505 467,9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0 цифры «49 703 359,55» заменить цифрами «52 628 921,58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В пункте 12 цифры «420 373 822,89» заменить цифрами «423 302 876,92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5.В пункте 13 цифры «10 417 458,00» заменить цифрами «11 317 458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6. В пункте 16 цифры «50 448 027,74» заменить цифрами «53 377 081,77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7.11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11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Продолжение приложения № 9 таблица № 2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8-10-17T12:40:00Z</cp:lastPrinted>
  <dcterms:modified xsi:type="dcterms:W3CDTF">2018-12-07T12:46:00Z</dcterms:modified>
  <cp:revision>544</cp:revision>
  <dc:subject/>
  <dc:title>«О внесении изменений в решение</dc:title>
</cp:coreProperties>
</file>