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3.11.</w:t>
      </w:r>
      <w:r>
        <w:rPr>
          <w:sz w:val="23"/>
          <w:szCs w:val="23"/>
        </w:rPr>
        <w:t>2018 года № 404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30 794 971,26» заменить цифрами «541 410 822,89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33 932 100,28» заменить цифрами «544 547 951,9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обзаце втором цифры «400 592 044,76» заменить цифрами «404 892 044,7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00 592 044,76» заменить цифрами «404 892 044,7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0 цифры «40 601 984,07» заменить цифрами «49 703 359,55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2 цифры «410 292 371,26» заменить цифрами «420 373 822,89», цифры «281 837 744,76» заменить цифрами «286 137 744,76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В пункте 13 цифры «9 490 385,00» заменить цифрами «10 417 458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 В пункте 16 цифры «49 215 825,48» заменить цифрами «50 448 027,74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7. В пункте 18 цифры «92 999,00» заменить цифрами «6 317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10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0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Продолжение приложения № 9 таблица № 2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10-17T12:40:00Z</cp:lastPrinted>
  <dcterms:modified xsi:type="dcterms:W3CDTF">2018-11-27T05:55:00Z</dcterms:modified>
  <cp:revision>543</cp:revision>
  <dc:subject/>
  <dc:title>«О внесении изменений в решение</dc:title>
</cp:coreProperties>
</file>