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к решению Трубчевского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районного Совета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народных депутатов                                                                                                                                                 от_______ 2018 г. № _____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«Приложение 9 к решению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 </w:t>
      </w:r>
      <w:r>
        <w:rPr/>
        <w:t>Трубчевского районного Совета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 </w:t>
      </w:r>
      <w:r>
        <w:rPr/>
        <w:t>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от 26.12.2017 г. №  5-528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</w:rPr>
      </w:pPr>
      <w:r>
        <w:rPr/>
        <w:t>Таблица № 2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еделение финансовой поддержки бюджетам поселений из средств бюджета муниципального района на 2018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плановый период 2019 и 2020 годов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    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0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березк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9 0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5 5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яч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8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х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 4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 9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 00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0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000 000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2240" w:h="15840"/>
      <w:pgMar w:left="1985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12-11-12T16:06:00Z</cp:lastPrinted>
  <dcterms:modified xsi:type="dcterms:W3CDTF">2018-11-19T12:15:00Z</dcterms:modified>
  <cp:revision>33</cp:revision>
  <dc:subject/>
  <dc:title>Приложение № 13 </dc:title>
</cp:coreProperties>
</file>