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решению Трубче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_____________2018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№ 10.1 </w:t>
      </w:r>
    </w:p>
    <w:p>
      <w:pPr>
        <w:pStyle w:val="Normal"/>
        <w:jc w:val="right"/>
        <w:rPr/>
      </w:pPr>
      <w:r>
        <w:rPr/>
        <w:t>к решению Трубче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6.12.2017г. №  5-528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18 год и на плановый период 2019 и 2020 годов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5 000 00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 000 00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0"/>
                <w:szCs w:val="20"/>
              </w:rPr>
              <w:t>-5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 000 00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2 01 05 02 01 00 0000 610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5 000 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18-06-13T13:48:00Z</dcterms:modified>
  <cp:revision>16</cp:revision>
  <dc:subject/>
  <dc:title>Приложение № 13 </dc:title>
</cp:coreProperties>
</file>