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8 г.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и допол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7 г. № 5-528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8 год и на плановый период 2019 и 2020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9.04.</w:t>
      </w:r>
      <w:r>
        <w:rPr>
          <w:sz w:val="23"/>
          <w:szCs w:val="23"/>
        </w:rPr>
        <w:t>2018 года № 1196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7 г. № 5-528 «О бюджете муниципального образования «Трубчевский муниципальный район» на 2018 год и на плановый период 2019 и 2020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464 320 471,30» заменить цифрами «467 955 313,81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467 457 600,32» заменить цифрами «471 092 442,83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3. В пункте 10 цифры «34 750 222,87» заменить цифрами «34 581 828,3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В пункте 12 цифры «351 283 771,30» заменить цифрами «354 918 613,81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5. В пункте 16 цифры «41 182 092,87» заменить цифрами «41 104 698,38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7. В пункте 18 цифры «252 000,00» заменить цифрами «179 00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7.4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 Дополнить решение приложением 8.4 согласно приложению № 2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8-01-19T10:38:00Z</cp:lastPrinted>
  <dcterms:modified xsi:type="dcterms:W3CDTF">2018-04-11T13:33:00Z</dcterms:modified>
  <cp:revision>489</cp:revision>
  <dc:subject/>
  <dc:title>«О внесении изменений в решение</dc:title>
</cp:coreProperties>
</file>