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     »       2018г. №                                                                                                              Проект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7 года № 5-528 «О бюджете муниципального образования «Трубчевский муниципальный района» на 2018 год и на плановый период 2019 и 2020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8 года по доходам в сумме 220 724 070,20 рублей, расходам в сумме 222 677 135,24 рублей, с дефицитом бюджета в сумме 1 953 065,04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9 месяцев 2018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по ведомственной структуре бюджета района за 9 месяцев 2018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9 месяцев 2018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9 месяцев 2018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8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8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10-25T14:42:00Z</cp:lastPrinted>
  <dcterms:modified xsi:type="dcterms:W3CDTF">2018-10-25T12:05:00Z</dcterms:modified>
  <cp:revision>86</cp:revision>
  <dc:subject/>
  <dc:title>РОССИЙСКАЯ ФЕДЕРАЦИЯ</dc:title>
</cp:coreProperties>
</file>