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14 368 448,89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 440 000,00 рублей на мероприятия спортивно-оздоровительных комплексов и цен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8-10-26T07:10:00Z</dcterms:modified>
  <cp:revision>37</cp:revision>
  <dc:subject/>
  <dc:title>Финансово-экономическое обоснование</dc:title>
</cp:coreProperties>
</file>