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75 679 345,8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96 618 625,8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1 597 44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75 679 345,8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96 618 625,8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1 597 44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56"/>
        <w:gridCol w:w="1668"/>
        <w:gridCol w:w="1247"/>
        <w:gridCol w:w="1206"/>
        <w:gridCol w:w="1202"/>
        <w:gridCol w:w="1202"/>
        <w:gridCol w:w="1109"/>
        <w:gridCol w:w="831"/>
        <w:gridCol w:w="720"/>
        <w:gridCol w:w="3314"/>
      </w:tblGrid>
      <w:tr>
        <w:trPr>
          <w:trHeight w:val="300" w:hRule="atLeast"/>
        </w:trPr>
        <w:tc>
          <w:tcPr>
            <w:tcW w:w="14800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1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иициапльного района от ___________2018г. № _______</w:t>
            </w:r>
            <w:bookmarkEnd w:id="0"/>
          </w:p>
        </w:tc>
      </w:tr>
      <w:tr>
        <w:trPr>
          <w:trHeight w:val="300" w:hRule="atLeast"/>
        </w:trPr>
        <w:tc>
          <w:tcPr>
            <w:tcW w:w="148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) ПЛАН 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8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66 697,9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75 169,9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30 361,4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38 833,4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60 547,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8 366,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60 547,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8 366,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18 00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4 74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08 49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65 23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15 110,2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15 110,2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96 099,0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39 299,0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60 439,3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308,6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598,6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10 747,9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62 037,9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24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3 24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74 992,3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53 292,3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21 7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35 210,3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13 510,3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21 7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 508 298,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 493 008,2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41 095,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48 741,2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264 602,5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122 305,9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 861 015,1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034 040,8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5 679 345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 618 625,8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97 442,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8-10-30T11:55:00Z</cp:lastPrinted>
  <dcterms:modified xsi:type="dcterms:W3CDTF">2018-10-30T09:10:00Z</dcterms:modified>
  <cp:revision>26</cp:revision>
  <dc:subject/>
  <dc:title>РОССИЙСКАЯ ФЕДЕРАЦИЯ</dc:title>
</cp:coreProperties>
</file>