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            2018  г.  №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Трубчевский детский са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ого вида «Журавлик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Журавли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услуги МБДОУ Трубчевский детский сад комбинированного вида «Журавл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становление администрации Трубчевского муниципального района от 03.11.2016г. №896 «Об утверждении размера платы на дополнительные платные услуги МБДОУ  Трубчевский детский сад  комбинированного вида «Журавлик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октября 2018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Исп. Зам.начальника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утина Н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 главы администрации рай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</w:rPr>
        <w:t>Нач. орган.-правового отдела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Москалёва О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2018  г.  №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 МБДОУ Трубчевский детский сад            комбинированного вида «Журавли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0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Здоровый 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Математические ступен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обучению грамоте   «Букварёнок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групповое занятие художественной направленности с музыкальным руководител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тушк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изодеятельности «Цветные ладошк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театральной деятельности «Юный театрал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4:00Z</dcterms:created>
  <dc:creator>Economist</dc:creator>
  <dc:description/>
  <cp:keywords/>
  <dc:language>en-US</dc:language>
  <cp:lastModifiedBy>Economist1</cp:lastModifiedBy>
  <cp:lastPrinted>2018-10-02T14:48:00Z</cp:lastPrinted>
  <dcterms:modified xsi:type="dcterms:W3CDTF">2018-10-02T11:50:00Z</dcterms:modified>
  <cp:revision>21</cp:revision>
  <dc:subject/>
  <dc:title/>
</cp:coreProperties>
</file>