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 xml:space="preserve">от  </w:t>
      </w:r>
      <w:r>
        <w:rPr>
          <w:u w:val="single"/>
        </w:rPr>
        <w:t xml:space="preserve">              </w:t>
      </w:r>
      <w:r>
        <w:rPr/>
        <w:t xml:space="preserve"> </w:t>
        <w:softHyphen/>
        <w:softHyphen/>
        <w:softHyphen/>
        <w:softHyphen/>
        <w:softHyphen/>
        <w:softHyphen/>
        <w:softHyphen/>
        <w:softHyphen/>
      </w:r>
      <w:r>
        <w:rPr>
          <w:u w:val="single"/>
        </w:rPr>
        <w:t xml:space="preserve">г. </w:t>
      </w:r>
      <w:r>
        <w:rPr/>
        <w:t>№ 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действие в предупреждении и ликвидации последствий чрезвычайных ситуаций  и обеспечения мер пожарной безопасности в границах населенных пунктов поселений 2018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озицию паспорта «Объем бюджетных ассигнований  на реализацию муниципальной программы» изложить в редакции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«Общий объем средств, предусмотренных  на реализацию муниципальной программы – 13 182 336,00 рублей, в том числ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8год – 8 911 336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9год – 2 128 00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20год – 2 143 00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21год – 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22год – 0,00 рублей»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«д) информация о ресурсном обеспечении муниципальной программы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муниципальной программы будет осуществляться за счет бюджета Трубчевского муниципального района, а также передаваемых полномочий сельских поселений в соответствии с заключенными соглашениями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Общий объем средств, предусмотренных  на реализацию муниципальной программы – 13 182 336,00 рублей, в том числе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8год – 8 911 336,00 рубл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9год – 2 128 000,00 рубл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20год – 2 143 000,00 рубл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21год – 0,00 рубл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22год – 0,00 рублей»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3.План реализации  изложить в редакции:</w:t>
      </w:r>
    </w:p>
    <w:sectPr>
      <w:type w:val="nextPage"/>
      <w:pgSz w:w="11906" w:h="16838"/>
      <w:pgMar w:left="79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5:13:00Z</dcterms:created>
  <dc:creator>Администратор</dc:creator>
  <dc:description/>
  <cp:keywords/>
  <dc:language>en-US</dc:language>
  <cp:lastModifiedBy>Pojarka-Buh</cp:lastModifiedBy>
  <cp:lastPrinted>2018-09-19T10:04:00Z</cp:lastPrinted>
  <dcterms:modified xsi:type="dcterms:W3CDTF">2018-09-19T07:05:00Z</dcterms:modified>
  <cp:revision>5</cp:revision>
  <dc:subject/>
  <dc:title/>
</cp:coreProperties>
</file>