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предоставл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общеобразовательных предпрофессиональ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общеразвивающих программ в области искусств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административный регламент по </w:t>
      </w:r>
      <w:r>
        <w:rPr>
          <w:rStyle w:val="Style14"/>
          <w:color w:val="000000"/>
          <w:sz w:val="26"/>
          <w:szCs w:val="26"/>
        </w:rPr>
        <w:t xml:space="preserve">предоставлению муниципальных услуг </w:t>
      </w:r>
      <w:r>
        <w:rPr>
          <w:sz w:val="26"/>
          <w:szCs w:val="26"/>
        </w:rPr>
        <w:t>«Реализация общеобразовательных предпрофессиональных и общеразвивающих программ в области искусств», утвержденный постановлением администрации Трубчевского муниципального района от 08.05.2018г. № 361: раздел 5 административного регламента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учредителю – Администрации Трубчевского муниципального района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Администрацию Трубчевского муниципального района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www.trubech.ru</w:t>
        </w:r>
      </w:hyperlink>
      <w:r>
        <w:rPr>
          <w:sz w:val="26"/>
          <w:szCs w:val="26"/>
        </w:rPr>
        <w:t>. Телефон приемной: 8 (48352) 2-22-81. E-mail:  admtrub@yandex.ru</w:t>
      </w:r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Не позднее дня, следующего за днем принятия решения, указанного в пункте 5.9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4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, МБУДО «Трубчевская </w:t>
      </w:r>
      <w:r>
        <w:rPr>
          <w:rStyle w:val="Style14"/>
          <w:color w:val="000000"/>
          <w:sz w:val="26"/>
          <w:szCs w:val="26"/>
        </w:rPr>
        <w:t>детская школа искусств им. А.Вяльцевой</w:t>
      </w:r>
      <w:r>
        <w:rPr>
          <w:sz w:val="26"/>
          <w:szCs w:val="26"/>
        </w:rPr>
        <w:t>»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направить в отдел по делам культуры, физической культуре и спорту, организационно-правовой отдел администрации Трубчевского муниципального района, </w:t>
      </w:r>
      <w:r>
        <w:rPr>
          <w:rStyle w:val="Style14"/>
          <w:color w:val="000000"/>
          <w:sz w:val="26"/>
          <w:szCs w:val="26"/>
        </w:rPr>
        <w:t>МБУДО «Трубчевская детская школа искусств им. А.Вяльцево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начальника отдела по делам культуры, физической культуре и спорту администрации Трубчевского муниципального района Самошкину Н.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директора МБУДО «Трубчевская ДШИ им.А.Вяльцевой»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С.Семено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р-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Н. Тубо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рг.-прав.отд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по делам культуры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.И. Самошкина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1">
    <w:name w:val=" Знак Знак1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3:00Z</dcterms:created>
  <dc:creator>admin</dc:creator>
  <dc:description/>
  <cp:keywords/>
  <dc:language>en-US</dc:language>
  <cp:lastModifiedBy>User</cp:lastModifiedBy>
  <cp:lastPrinted>2018-08-30T13:49:00Z</cp:lastPrinted>
  <dcterms:modified xsi:type="dcterms:W3CDTF">2018-09-06T12:03:00Z</dcterms:modified>
  <cp:revision>2</cp:revision>
  <dc:subject/>
  <dc:title>РОССИЙСКАЯ ФЕДЕРАЦИЯ</dc:title>
</cp:coreProperties>
</file>